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IB chemistry revision checklist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Topic 1: Quantitative chemistry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sz w:val="28"/>
        </w:rPr>
        <w:t>The mole concept and Avogadro’s constant</w:t>
        <w:tab/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b/>
          <w:sz w:val="28"/>
        </w:rPr>
        <w:tab/>
        <w:t xml:space="preserve">          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53"/>
        <w:gridCol w:w="990"/>
        <w:gridCol w:w="8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1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8"/>
              </w:rPr>
              <w:t>Apply the mole concept to substanc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1.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8"/>
              </w:rPr>
              <w:t>Determine the number of particles and the amount of substance (in moles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1.2 Formulas</w:t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53"/>
        <w:gridCol w:w="990"/>
        <w:gridCol w:w="8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2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Define the terms </w:t>
            </w:r>
            <w:r>
              <w:rPr>
                <w:rFonts w:cs="Arial" w:ascii="Arial" w:hAnsi="Arial"/>
                <w:i/>
                <w:sz w:val="18"/>
              </w:rPr>
              <w:t xml:space="preserve">relative atomic mass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>A</w:t>
            </w:r>
            <w:r>
              <w:rPr>
                <w:rFonts w:cs="Arial" w:ascii="Arial" w:hAnsi="Arial"/>
                <w:sz w:val="12"/>
              </w:rPr>
              <w:t>r</w:t>
            </w:r>
            <w:r>
              <w:rPr>
                <w:rFonts w:cs="Arial" w:ascii="Arial" w:hAnsi="Arial"/>
                <w:sz w:val="18"/>
              </w:rPr>
              <w:t xml:space="preserve">) and </w:t>
            </w:r>
            <w:r>
              <w:rPr>
                <w:rFonts w:cs="Arial" w:ascii="Arial" w:hAnsi="Arial"/>
                <w:i/>
                <w:sz w:val="18"/>
              </w:rPr>
              <w:t xml:space="preserve">relative molecular mass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>M</w:t>
            </w:r>
            <w:r>
              <w:rPr>
                <w:rFonts w:cs="Arial" w:ascii="Arial" w:hAnsi="Arial"/>
                <w:sz w:val="12"/>
              </w:rPr>
              <w:t>r</w:t>
            </w:r>
            <w:r>
              <w:rPr>
                <w:rFonts w:cs="Arial" w:ascii="Arial" w:hAnsi="Arial"/>
                <w:sz w:val="18"/>
              </w:rPr>
              <w:t>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2.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alculate the mass of one mole of a species from its formula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2.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ve problems involving the relationship between the amount of substance in moles, mass and molar mas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2.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stinguish between the terms </w:t>
            </w:r>
            <w:r>
              <w:rPr>
                <w:rFonts w:cs="Arial" w:ascii="Arial" w:hAnsi="Arial"/>
                <w:i/>
                <w:sz w:val="18"/>
              </w:rPr>
              <w:t xml:space="preserve">empirical formula </w:t>
            </w:r>
            <w:r>
              <w:rPr>
                <w:rFonts w:cs="Arial" w:ascii="Arial" w:hAnsi="Arial"/>
                <w:sz w:val="18"/>
              </w:rPr>
              <w:t xml:space="preserve">and </w:t>
            </w:r>
            <w:r>
              <w:rPr>
                <w:rFonts w:cs="Arial" w:ascii="Arial" w:hAnsi="Arial"/>
                <w:i/>
                <w:sz w:val="18"/>
              </w:rPr>
              <w:t>molecular formula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2.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ermine the empirical formula from the percentage composition or from other experimental data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2.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ermine the molecular formula when given both the empirical formula and experimental data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1.3 Chemical equations</w:t>
        <w:tab/>
        <w:tab/>
        <w:tab/>
        <w:tab/>
        <w:tab/>
        <w:tab/>
        <w:tab/>
        <w:t xml:space="preserve">            </w:t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53"/>
        <w:gridCol w:w="990"/>
        <w:gridCol w:w="8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3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Deduce chemical equations when all reactants and products are give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3.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Identify the mole ratio of any two species in a chemical equatio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3.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ply the state symbols (s), (l), (g) and (aq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.4 Mass and gaseous volume relationships in chemical reactions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53"/>
        <w:gridCol w:w="990"/>
        <w:gridCol w:w="8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4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alculate theoretical yields from chemical equation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4.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Determine the limiting reactant and the reactant in excess when quantities of reacting substances are give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4.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ve problems involving theoretical, experimental and percentage yield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4.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ply Avogadro’s law to calculate reacting volumes of gas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4.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ply the concept of molar volume at standard temperature and pressure in calculation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4.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ve problems involving the relationship between temperature, pressure and volume for a fixed mass of an ideal ga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4.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lve problems using the ideal gas equation, </w:t>
            </w:r>
            <w:r>
              <w:rPr>
                <w:rFonts w:cs="Arial" w:ascii="Arial" w:hAnsi="Arial"/>
                <w:i/>
                <w:sz w:val="18"/>
              </w:rPr>
              <w:t>PV = nR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4.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yse graphs relating to the ideal gas equatio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1.5 Solutions</w:t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53"/>
        <w:gridCol w:w="990"/>
        <w:gridCol w:w="8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5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Distinguish between the terms </w:t>
            </w:r>
            <w:r>
              <w:rPr>
                <w:rFonts w:cs="Arial" w:ascii="Arial" w:hAnsi="Arial"/>
                <w:i/>
                <w:sz w:val="18"/>
              </w:rPr>
              <w:t>solute</w:t>
            </w:r>
            <w:r>
              <w:rPr>
                <w:rFonts w:cs="Arial" w:ascii="Arial" w:hAnsi="Arial"/>
                <w:sz w:val="18"/>
              </w:rPr>
              <w:t xml:space="preserve">, </w:t>
            </w:r>
            <w:r>
              <w:rPr>
                <w:rFonts w:cs="Arial" w:ascii="Arial" w:hAnsi="Arial"/>
                <w:i/>
                <w:sz w:val="18"/>
              </w:rPr>
              <w:t>solvent</w:t>
            </w:r>
            <w:r>
              <w:rPr>
                <w:rFonts w:cs="Arial" w:ascii="Arial" w:hAnsi="Arial"/>
                <w:sz w:val="18"/>
              </w:rPr>
              <w:t xml:space="preserve">, </w:t>
            </w:r>
            <w:r>
              <w:rPr>
                <w:rFonts w:cs="Arial" w:ascii="Arial" w:hAnsi="Arial"/>
                <w:i/>
                <w:sz w:val="18"/>
              </w:rPr>
              <w:t xml:space="preserve">solution </w:t>
            </w:r>
            <w:r>
              <w:rPr>
                <w:rFonts w:cs="Arial" w:ascii="Arial" w:hAnsi="Arial"/>
                <w:sz w:val="18"/>
              </w:rPr>
              <w:t xml:space="preserve">and </w:t>
            </w:r>
            <w:r>
              <w:rPr>
                <w:rFonts w:cs="Arial" w:ascii="Arial" w:hAnsi="Arial"/>
                <w:i/>
                <w:sz w:val="18"/>
              </w:rPr>
              <w:t xml:space="preserve">concentration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g d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–3</w:t>
            </w:r>
            <w:r>
              <w:rPr>
                <w:rFonts w:cs="Arial" w:ascii="Arial" w:hAnsi="Arial"/>
                <w:sz w:val="18"/>
                <w:szCs w:val="18"/>
              </w:rPr>
              <w:t xml:space="preserve"> and mol d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–3</w:t>
            </w:r>
            <w:r>
              <w:rPr>
                <w:rFonts w:cs="Arial" w:ascii="Arial" w:hAnsi="Arial"/>
                <w:sz w:val="18"/>
                <w:szCs w:val="18"/>
              </w:rPr>
              <w:t>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5.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Solve problems involving concentration, amount of solute and volume of solutio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Topic 2: Atomic structure  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2.1 The atom</w:t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53"/>
        <w:gridCol w:w="990"/>
        <w:gridCol w:w="8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.1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State the position of protons, neutrons and electrons in the atom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.1.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State the relative masses and relative charges of protons, neutrons and electron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.1.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fine the terms </w:t>
            </w:r>
            <w:r>
              <w:rPr>
                <w:rFonts w:cs="Arial" w:ascii="Arial" w:hAnsi="Arial"/>
                <w:i/>
                <w:sz w:val="18"/>
              </w:rPr>
              <w:t xml:space="preserve">mass number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), </w:t>
            </w:r>
            <w:r>
              <w:rPr>
                <w:rFonts w:cs="Arial" w:ascii="Arial" w:hAnsi="Arial"/>
                <w:i/>
                <w:sz w:val="18"/>
              </w:rPr>
              <w:t xml:space="preserve">atomic number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>Z</w:t>
            </w:r>
            <w:r>
              <w:rPr>
                <w:rFonts w:cs="Arial" w:ascii="Arial" w:hAnsi="Arial"/>
                <w:sz w:val="18"/>
              </w:rPr>
              <w:t xml:space="preserve">) and </w:t>
            </w:r>
            <w:r>
              <w:rPr>
                <w:rFonts w:cs="Arial" w:ascii="Arial" w:hAnsi="Arial"/>
                <w:i/>
                <w:sz w:val="18"/>
              </w:rPr>
              <w:t>isotopes of an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element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.1.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Deduce the symbol for an isotope given its mass number and atomic number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.1.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Calculate the number of protons, neutrons and electrons in atoms and ions from the mass number, atomic number and charg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.1.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Compare the properties of the isotopes of an element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.1.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cuss the uses of radioisotop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2.2 The mass spectrometer</w:t>
        <w:tab/>
        <w:tab/>
        <w:tab/>
        <w:tab/>
        <w:tab/>
        <w:tab/>
        <w:t xml:space="preserve">          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53"/>
        <w:gridCol w:w="990"/>
        <w:gridCol w:w="8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.2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Describe and explain the operation of a mass spectrometer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.2.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 xml:space="preserve">Describe how the mass spectrometer may be used to determine relative atomic mass using th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2</w:t>
            </w:r>
            <w:r>
              <w:rPr>
                <w:rFonts w:cs="Arial" w:ascii="Arial" w:hAnsi="Arial"/>
                <w:sz w:val="18"/>
              </w:rPr>
              <w:t>C scal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.2.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lculate non-integer relative atomic masses and abundance of isotopes from given dat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2.3 Electron arrangement</w:t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53"/>
        <w:gridCol w:w="990"/>
        <w:gridCol w:w="8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.3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Describe the electromagnetic spectrum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.3.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stinguish between a </w:t>
            </w:r>
            <w:r>
              <w:rPr>
                <w:rFonts w:cs="Arial" w:ascii="Arial" w:hAnsi="Arial"/>
                <w:i/>
                <w:sz w:val="18"/>
              </w:rPr>
              <w:t xml:space="preserve">continuous spectrum </w:t>
            </w:r>
            <w:r>
              <w:rPr>
                <w:rFonts w:cs="Arial" w:ascii="Arial" w:hAnsi="Arial"/>
                <w:sz w:val="18"/>
              </w:rPr>
              <w:t xml:space="preserve">and a </w:t>
            </w:r>
            <w:r>
              <w:rPr>
                <w:rFonts w:cs="Arial" w:ascii="Arial" w:hAnsi="Arial"/>
                <w:i/>
                <w:sz w:val="18"/>
              </w:rPr>
              <w:t>line spectrum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.3.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Explain how the lines in the emission spectrum of hydrogen are related to electron energy level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.3.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 xml:space="preserve">Deduce the electron arrangement for atoms and ions up to </w:t>
            </w:r>
            <w:r>
              <w:rPr>
                <w:rFonts w:cs="Arial" w:ascii="Arial" w:hAnsi="Arial"/>
                <w:i/>
                <w:sz w:val="18"/>
              </w:rPr>
              <w:t xml:space="preserve">Z </w:t>
            </w:r>
            <w:r>
              <w:rPr>
                <w:rFonts w:cs="Arial" w:ascii="Arial" w:hAnsi="Arial"/>
                <w:sz w:val="18"/>
              </w:rPr>
              <w:t>= 20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40"/>
          <w:szCs w:val="24"/>
        </w:rPr>
      </w:pPr>
      <w:r>
        <w:rPr>
          <w:rFonts w:cs="Arial" w:ascii="Arial" w:hAnsi="Arial"/>
          <w:sz w:val="40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Topic 3: Periodicity </w:t>
        <w:tab/>
        <w:tab/>
        <w:t xml:space="preserve">   </w:t>
        <w:tab/>
        <w:t xml:space="preserve">        </w:t>
        <w:tab/>
        <w:tab/>
        <w:t xml:space="preserve">      </w:t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3.1 The periodic table</w:t>
        <w:tab/>
        <w:tab/>
        <w:t xml:space="preserve">                   </w:t>
        <w:tab/>
        <w:tab/>
        <w:tab/>
        <w:tab/>
        <w:t xml:space="preserve">          </w:t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53"/>
        <w:gridCol w:w="990"/>
        <w:gridCol w:w="8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</w:t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Describe the arrangement of elements in the periodic table in order of increasing atomic number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 xml:space="preserve">Distinguish between the terms </w:t>
            </w:r>
            <w:r>
              <w:rPr>
                <w:rFonts w:cs="Arial" w:ascii="Arial" w:hAnsi="Arial"/>
                <w:i/>
                <w:sz w:val="18"/>
              </w:rPr>
              <w:t xml:space="preserve">group </w:t>
            </w:r>
            <w:r>
              <w:rPr>
                <w:rFonts w:cs="Arial" w:ascii="Arial" w:hAnsi="Arial"/>
                <w:sz w:val="18"/>
              </w:rPr>
              <w:t xml:space="preserve">and </w:t>
            </w:r>
            <w:r>
              <w:rPr>
                <w:rFonts w:cs="Arial" w:ascii="Arial" w:hAnsi="Arial"/>
                <w:i/>
                <w:sz w:val="18"/>
              </w:rPr>
              <w:t>period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 xml:space="preserve">Apply the relationship between the electron arrangement of elements and their position in the periodic table up to </w:t>
            </w:r>
            <w:r>
              <w:rPr>
                <w:rFonts w:cs="Arial" w:ascii="Arial" w:hAnsi="Arial"/>
                <w:i/>
                <w:sz w:val="18"/>
              </w:rPr>
              <w:t xml:space="preserve">Z </w:t>
            </w:r>
            <w:r>
              <w:rPr>
                <w:rFonts w:cs="Arial" w:ascii="Arial" w:hAnsi="Arial"/>
                <w:sz w:val="18"/>
              </w:rPr>
              <w:t>= 20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Apply the relationship between the number of electrons in the highest occupied energy level for an element and its position in the periodic tabl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3.2 Physical properties</w:t>
        <w:tab/>
        <w:tab/>
        <w:tab/>
        <w:tab/>
        <w:tab/>
        <w:tab/>
        <w:tab/>
        <w:t xml:space="preserve">           </w:t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53"/>
        <w:gridCol w:w="990"/>
        <w:gridCol w:w="8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2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fine the terms </w:t>
            </w:r>
            <w:r>
              <w:rPr>
                <w:rFonts w:cs="Arial" w:ascii="Arial" w:hAnsi="Arial"/>
                <w:i/>
                <w:sz w:val="18"/>
              </w:rPr>
              <w:t xml:space="preserve">first ionization energy </w:t>
            </w:r>
            <w:r>
              <w:rPr>
                <w:rFonts w:cs="Arial" w:ascii="Arial" w:hAnsi="Arial"/>
                <w:sz w:val="18"/>
              </w:rPr>
              <w:t xml:space="preserve">and </w:t>
            </w:r>
            <w:r>
              <w:rPr>
                <w:rFonts w:cs="Arial" w:ascii="Arial" w:hAnsi="Arial"/>
                <w:i/>
                <w:sz w:val="18"/>
              </w:rPr>
              <w:t>electronegativity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2.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 xml:space="preserve">Describe and explain the trends in atomic radii, ionic radii, first ionization energies, electronegativities and melting points for the alkali metals </w:t>
            </w:r>
            <w:r>
              <w:rPr>
                <w:rFonts w:cs="Arial" w:ascii="Arial" w:hAnsi="Arial"/>
                <w:sz w:val="19"/>
              </w:rPr>
              <w:t xml:space="preserve">( Li </w:t>
            </w:r>
            <w:r>
              <w:rPr>
                <w:rFonts w:eastAsia="Wingdings" w:cs="Wingdings" w:ascii="Wingdings" w:hAnsi="Wingdings"/>
                <w:sz w:val="19"/>
              </w:rPr>
              <w:t></w:t>
            </w:r>
            <w:r>
              <w:rPr>
                <w:rFonts w:cs="Arial" w:ascii="Arial" w:hAnsi="Arial"/>
                <w:sz w:val="19"/>
              </w:rPr>
              <w:t xml:space="preserve">Cs ) </w:t>
            </w:r>
            <w:r>
              <w:rPr>
                <w:rFonts w:cs="Arial" w:ascii="Arial" w:hAnsi="Arial"/>
                <w:sz w:val="18"/>
              </w:rPr>
              <w:t xml:space="preserve">and the halogens </w:t>
            </w:r>
            <w:r>
              <w:rPr>
                <w:rFonts w:cs="Arial" w:ascii="Arial" w:hAnsi="Arial"/>
                <w:sz w:val="19"/>
              </w:rPr>
              <w:t xml:space="preserve">( F </w:t>
            </w:r>
            <w:r>
              <w:rPr>
                <w:rFonts w:eastAsia="Wingdings" w:cs="Wingdings" w:ascii="Wingdings" w:hAnsi="Wingdings"/>
                <w:sz w:val="19"/>
              </w:rPr>
              <w:t></w:t>
            </w:r>
            <w:r>
              <w:rPr>
                <w:rFonts w:cs="Arial" w:ascii="Arial" w:hAnsi="Arial"/>
                <w:sz w:val="19"/>
              </w:rPr>
              <w:t xml:space="preserve"> I )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2.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Describe and explain the trends in atomic radii, ionic radii, first ionization energies and electronegativities for elements across period 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2.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Compare the relative electronegativity values of two or more elements based on their positions in the periodic tabl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3.3 Chemical properties</w:t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sz w:val="19"/>
        </w:rPr>
        <w:t>3 hours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53"/>
        <w:gridCol w:w="990"/>
        <w:gridCol w:w="8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3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Discuss the similarities and differences in the chemical properties of elements in the same group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3.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cuss the changes in nature, from ionic to covalent and from basic to acidic, of the oxides across period 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Topic 4: Bonding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4.1 Ionic bonding</w:t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53"/>
        <w:gridCol w:w="990"/>
        <w:gridCol w:w="8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.1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be the ionic bond as the electrostatic attraction between oppositely charged ion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.1.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be how ions can be formed as a result of electron transfer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.1.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duce which ions will be formed when elements in groups 1, 2 and 3 lose electron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.1.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duce which ions will be formed when elements in groups 5, 6 and 7 gain electron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.1.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State that transition elements can form more than one io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.1.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Predict whether a compound of two elements would be ionic from the position of the elements in the periodic table or from their electronegativity valu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.1.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State the formula of common polyatomic ions formed by non-metals in periods 2 and 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.1.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Describe the lattice structure of ionic compound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 xml:space="preserve">4.2 Covalent bonding </w:t>
        <w:tab/>
        <w:tab/>
        <w:tab/>
        <w:tab/>
        <w:tab/>
        <w:tab/>
        <w:tab/>
        <w:t xml:space="preserve">          </w:t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53"/>
        <w:gridCol w:w="990"/>
        <w:gridCol w:w="8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.2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be how the covalent bond is formed as a result of electron sharing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.2.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duce the Lewis (electron dot) structures of molecules and ions for up to four electron pairs on each atom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.2.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 and explain the relationship between the number of bonds, bond length and bond strength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.2.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Predict whether a compound of two elements would be covalent from the position of the elements in the periodic table or from their electronegativity valu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.2.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Predict the relative polarity of bonds from electronegativity valu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.2.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Predict the shape and bond angles for species with four, three and two negative charge centres on the central atom using the valence shell electron pair repulsion theory (VSEPR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.2.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Predict whether or not a molecule is polar from its molecular shape and bond polariti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.2.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Describe and compare the structure and bonding in the three allotropes of carbon (diamond, graphite and C</w:t>
            </w:r>
            <w:r>
              <w:rPr>
                <w:rFonts w:cs="Arial" w:ascii="Arial" w:hAnsi="Arial"/>
                <w:sz w:val="12"/>
              </w:rPr>
              <w:t>60</w:t>
            </w:r>
            <w:r>
              <w:rPr>
                <w:rFonts w:cs="Arial" w:ascii="Arial" w:hAnsi="Arial"/>
                <w:sz w:val="18"/>
              </w:rPr>
              <w:t xml:space="preserve"> fullerene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.2.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Describe the structure of and bonding in silicon and silicon dioxid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4.3 Intermolecular forces</w:t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53"/>
        <w:gridCol w:w="990"/>
        <w:gridCol w:w="8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.3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be the types of intermolecular forces (attractions between molecules that have temporary dipoles, permanent dipoles or hydrogen bonding) and explain how they arise from the structural features of molecul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.3.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be and explain how intermolecular forces affect the boiling points of substanc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4.4 Metallic bonding</w:t>
        <w:tab/>
        <w:tab/>
        <w:tab/>
        <w:t xml:space="preserve">            </w:t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53"/>
        <w:gridCol w:w="990"/>
        <w:gridCol w:w="8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.4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be the metallic bond as the electrostatic attraction between a lattice of positive ions and delocalized electron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.4.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ain the electrical conductivity and malleability of metal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4.5 Physical properties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9"/>
        </w:rPr>
        <w:t>2 hours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53"/>
        <w:gridCol w:w="990"/>
        <w:gridCol w:w="8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.5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8"/>
              </w:rPr>
              <w:t>Compare and explain the properties of substances resulting from different types of bonding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Topic 5: Energetics                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5.1 Exothermic and endothermic reactions</w:t>
        <w:tab/>
        <w:tab/>
        <w:tab/>
        <w:tab/>
        <w:t xml:space="preserve">          </w:t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53"/>
        <w:gridCol w:w="990"/>
        <w:gridCol w:w="8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.1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fine the terms </w:t>
            </w:r>
            <w:r>
              <w:rPr>
                <w:rFonts w:cs="Arial" w:ascii="Arial" w:hAnsi="Arial"/>
                <w:i/>
                <w:sz w:val="18"/>
              </w:rPr>
              <w:t>exothermic reaction</w:t>
            </w:r>
            <w:r>
              <w:rPr>
                <w:rFonts w:cs="Arial" w:ascii="Arial" w:hAnsi="Arial"/>
                <w:sz w:val="18"/>
              </w:rPr>
              <w:t xml:space="preserve">, </w:t>
            </w:r>
            <w:r>
              <w:rPr>
                <w:rFonts w:cs="Arial" w:ascii="Arial" w:hAnsi="Arial"/>
                <w:i/>
                <w:sz w:val="18"/>
              </w:rPr>
              <w:t xml:space="preserve">endothermic reaction </w:t>
            </w:r>
            <w:r>
              <w:rPr>
                <w:rFonts w:cs="Arial" w:ascii="Arial" w:hAnsi="Arial"/>
                <w:sz w:val="18"/>
              </w:rPr>
              <w:t xml:space="preserve">and </w:t>
            </w:r>
            <w:r>
              <w:rPr>
                <w:rFonts w:cs="Arial" w:ascii="Arial" w:hAnsi="Arial"/>
                <w:i/>
                <w:sz w:val="18"/>
              </w:rPr>
              <w:t>standard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 xml:space="preserve">enthalpy change of reaction </w:t>
            </w:r>
            <w:r>
              <w:rPr>
                <w:rFonts w:cs="Arial" w:ascii="Arial" w:hAnsi="Arial"/>
              </w:rPr>
              <w:t>(∆</w:t>
            </w:r>
            <w:r>
              <w:rPr>
                <w:rFonts w:cs="Arial" w:ascii="Arial" w:hAnsi="Arial"/>
                <w:i/>
                <w:sz w:val="19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Ö</w:t>
            </w:r>
            <w:r>
              <w:rPr>
                <w:rFonts w:cs="Arial" w:ascii="Arial" w:hAnsi="Arial"/>
                <w:sz w:val="11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 xml:space="preserve">) 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.1.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 that combustion and neutralization are exothermic process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.1.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ply the relationship between temperature change, enthalpy change and the classification of a reaction as endothermic or exothermi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.1.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duce, from an enthalpy level diagram, the relative stabilities of reactants and products, and the sign of the enthalpy change for the reactio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5.2 Calculation of enthalpy changes</w:t>
        <w:tab/>
        <w:tab/>
        <w:tab/>
        <w:tab/>
        <w:tab/>
        <w:t xml:space="preserve">          </w:t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53"/>
        <w:gridCol w:w="990"/>
        <w:gridCol w:w="8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.2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lculate the heat energy change when the temperature of a pure substance is changed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.2.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ign suitable experimental procedures for measuring the heat energy changes of reaction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.2.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lculate the enthalpy change for a reaction using experimental data on temperature changes, quantities of reactants and mass of water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.2.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aluate the results of experiments to determine enthalpy chang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5.3 Hess’s law</w:t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53"/>
        <w:gridCol w:w="990"/>
        <w:gridCol w:w="8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.3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8"/>
              </w:rPr>
              <w:t>Determine the enthalpy change of a reaction that is the sum of two or three reactions with known enthalpy chang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5.4 Bond enthalpies</w:t>
        <w:tab/>
        <w:tab/>
        <w:t xml:space="preserve">                                                                  </w:t>
      </w:r>
      <w:r>
        <w:rPr>
          <w:rFonts w:cs="Arial" w:ascii="Arial" w:hAnsi="Arial"/>
          <w:b/>
          <w:sz w:val="19"/>
        </w:rPr>
        <w:t>2 hours</w:t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53"/>
        <w:gridCol w:w="990"/>
        <w:gridCol w:w="8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.4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fine the term </w:t>
            </w:r>
            <w:r>
              <w:rPr>
                <w:rFonts w:cs="Arial" w:ascii="Arial" w:hAnsi="Arial"/>
                <w:i/>
                <w:sz w:val="18"/>
              </w:rPr>
              <w:t>average bond enthalpy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.4.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ain, in terms of average bond enthalpies, why some reactions are exothermic and others are endothermi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40"/>
          <w:szCs w:val="24"/>
        </w:rPr>
      </w:pPr>
      <w:r>
        <w:rPr>
          <w:rFonts w:cs="Arial" w:ascii="Arial" w:hAnsi="Arial"/>
          <w:sz w:val="40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Topic 6: Kinetics               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6.1 Rates of reaction</w:t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53"/>
        <w:gridCol w:w="990"/>
        <w:gridCol w:w="8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6.1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fine the term </w:t>
            </w:r>
            <w:r>
              <w:rPr>
                <w:rFonts w:cs="Arial" w:ascii="Arial" w:hAnsi="Arial"/>
                <w:i/>
                <w:sz w:val="18"/>
              </w:rPr>
              <w:t>rate of reaction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6.1.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be suitable experimental procedures for measuring rates of reaction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6.1.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8"/>
              </w:rPr>
              <w:t>Analyse data from rate experimen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6.2 Collision theory</w:t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53"/>
        <w:gridCol w:w="990"/>
        <w:gridCol w:w="8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6.2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be the kinetic theory in terms of the movement of particles whose average energy is proportional to temperature in kelvin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6.2.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fine the term </w:t>
            </w:r>
            <w:r>
              <w:rPr>
                <w:rFonts w:cs="Arial" w:ascii="Arial" w:hAnsi="Arial"/>
                <w:i/>
                <w:sz w:val="18"/>
              </w:rPr>
              <w:t>activation energy</w:t>
            </w:r>
            <w:r>
              <w:rPr>
                <w:rFonts w:cs="Arial" w:ascii="Arial" w:hAnsi="Arial"/>
                <w:sz w:val="18"/>
              </w:rPr>
              <w:t xml:space="preserve">, </w:t>
            </w:r>
            <w:r>
              <w:rPr>
                <w:rFonts w:cs="Arial" w:ascii="Arial" w:hAnsi="Arial"/>
                <w:i/>
                <w:sz w:val="18"/>
              </w:rPr>
              <w:t>E</w:t>
            </w:r>
            <w:r>
              <w:rPr>
                <w:rFonts w:cs="Arial" w:ascii="Arial" w:hAnsi="Arial"/>
                <w:sz w:val="12"/>
              </w:rPr>
              <w:t>a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6.2.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8"/>
              </w:rPr>
              <w:t>Describe the collision theory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6.2.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dict and explain, using the collision theory, the qualitative effects of particle size, temperature, concentration and pressure on the rate of a reactio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6.2.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Sketch and explain qualitatively the Maxwell–Boltzmann energy distribution curve for a fixed amount of gas at different temperatures and its consequences for changes in reaction rat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6.2.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Describe the effect of a catalyst on a chemical reactio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6.2.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Sketch and explain Maxwell– Boltzmann curves for reactions with and without catalyst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Topic 7: Equilibrium            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1 Dynamic equilibrium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53"/>
        <w:gridCol w:w="990"/>
        <w:gridCol w:w="8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.1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8"/>
              </w:rPr>
              <w:t>Outline the characteristics of chemical and physical systems in a state of equilibrium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2 The position of equilibrium</w:t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53"/>
        <w:gridCol w:w="990"/>
        <w:gridCol w:w="8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.2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duce the equilibrium constant expression (</w:t>
            </w:r>
            <w:r>
              <w:rPr>
                <w:rFonts w:cs="Arial" w:ascii="Arial" w:hAnsi="Arial"/>
                <w:i/>
                <w:sz w:val="18"/>
              </w:rPr>
              <w:t>K</w:t>
            </w:r>
            <w:r>
              <w:rPr>
                <w:rFonts w:cs="Arial" w:ascii="Arial" w:hAnsi="Arial"/>
                <w:sz w:val="12"/>
              </w:rPr>
              <w:t>c</w:t>
            </w:r>
            <w:r>
              <w:rPr>
                <w:rFonts w:cs="Arial" w:ascii="Arial" w:hAnsi="Arial"/>
                <w:sz w:val="18"/>
              </w:rPr>
              <w:t>) from the equation for a homogeneous reactio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.2.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duce the extent of a reaction from the magnitude of the equilibrium constant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.2.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ply Le Chatelier’s principle to predict the qualitative effects of changes of temperature, pressure and concentration on the position of equilibrium and on the value of the equilibrium constant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.2.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 and explain the effect of a catalyst on an equilibrium reactio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.2.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Apply the concepts of kinetics and equilibrium to industrial process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40"/>
          <w:szCs w:val="24"/>
        </w:rPr>
      </w:pPr>
      <w:r>
        <w:rPr>
          <w:rFonts w:cs="Arial" w:ascii="Arial" w:hAnsi="Arial"/>
          <w:sz w:val="40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Topic 8: Acids and bases </w:t>
        <w:tab/>
        <w:tab/>
        <w:tab/>
        <w:tab/>
        <w:t xml:space="preserve">    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8.1 Theories of acids and bases</w:t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53"/>
        <w:gridCol w:w="990"/>
        <w:gridCol w:w="8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.1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fine </w:t>
            </w:r>
            <w:r>
              <w:rPr>
                <w:rFonts w:cs="Arial" w:ascii="Arial" w:hAnsi="Arial"/>
                <w:i/>
                <w:sz w:val="18"/>
              </w:rPr>
              <w:t xml:space="preserve">acids </w:t>
            </w:r>
            <w:r>
              <w:rPr>
                <w:rFonts w:cs="Arial" w:ascii="Arial" w:hAnsi="Arial"/>
                <w:sz w:val="18"/>
              </w:rPr>
              <w:t xml:space="preserve">and </w:t>
            </w:r>
            <w:r>
              <w:rPr>
                <w:rFonts w:cs="Arial" w:ascii="Arial" w:hAnsi="Arial"/>
                <w:i/>
                <w:sz w:val="18"/>
              </w:rPr>
              <w:t xml:space="preserve">bases </w:t>
            </w:r>
            <w:r>
              <w:rPr>
                <w:rFonts w:cs="Arial" w:ascii="Arial" w:hAnsi="Arial"/>
                <w:sz w:val="18"/>
              </w:rPr>
              <w:t>according to the Brønsted–Lowry and Lewis theori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.1.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duce whether or not a species could act as a Brønsted–Lowry and/or a Lewis acid or bas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.1.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duce the formula of the conjugate acid (or base) of any Brønsted–Lowry base (or acid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8.2 Properties of acids and bases</w:t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53"/>
        <w:gridCol w:w="990"/>
        <w:gridCol w:w="8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.2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8"/>
              </w:rPr>
              <w:t>Outline the characteristic properties of acids and bases in aqueous solu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8.3 Strong and weak acids and bases</w:t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53"/>
        <w:gridCol w:w="990"/>
        <w:gridCol w:w="8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.3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stinguish between </w:t>
            </w:r>
            <w:r>
              <w:rPr>
                <w:rFonts w:cs="Arial" w:ascii="Arial" w:hAnsi="Arial"/>
                <w:i/>
                <w:sz w:val="18"/>
              </w:rPr>
              <w:t xml:space="preserve">strong </w:t>
            </w:r>
            <w:r>
              <w:rPr>
                <w:rFonts w:cs="Arial" w:ascii="Arial" w:hAnsi="Arial"/>
                <w:sz w:val="18"/>
              </w:rPr>
              <w:t xml:space="preserve">and </w:t>
            </w:r>
            <w:r>
              <w:rPr>
                <w:rFonts w:cs="Arial" w:ascii="Arial" w:hAnsi="Arial"/>
                <w:i/>
                <w:sz w:val="18"/>
              </w:rPr>
              <w:t xml:space="preserve">weak </w:t>
            </w:r>
            <w:r>
              <w:rPr>
                <w:rFonts w:cs="Arial" w:ascii="Arial" w:hAnsi="Arial"/>
                <w:sz w:val="18"/>
              </w:rPr>
              <w:t>acids and bases in terms of the extent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of dissociation, reaction with water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nd electrical conductivity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.3.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 whether a given acid or base is strong or weak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.3.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stinguish between </w:t>
            </w:r>
            <w:r>
              <w:rPr>
                <w:rFonts w:cs="Arial" w:ascii="Arial" w:hAnsi="Arial"/>
                <w:i/>
                <w:sz w:val="18"/>
              </w:rPr>
              <w:t xml:space="preserve">strong </w:t>
            </w:r>
            <w:r>
              <w:rPr>
                <w:rFonts w:cs="Arial" w:ascii="Arial" w:hAnsi="Arial"/>
                <w:sz w:val="18"/>
              </w:rPr>
              <w:t xml:space="preserve">and </w:t>
            </w:r>
            <w:r>
              <w:rPr>
                <w:rFonts w:cs="Arial" w:ascii="Arial" w:hAnsi="Arial"/>
                <w:i/>
                <w:sz w:val="18"/>
              </w:rPr>
              <w:t xml:space="preserve">weak </w:t>
            </w:r>
            <w:r>
              <w:rPr>
                <w:rFonts w:cs="Arial" w:ascii="Arial" w:hAnsi="Arial"/>
                <w:sz w:val="18"/>
              </w:rPr>
              <w:t>acids and bases, and determine the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relative strengths of acids and bases,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using experimental data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8.4 The pH scale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53"/>
        <w:gridCol w:w="990"/>
        <w:gridCol w:w="8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.4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stinguish between aqueous solutions that are </w:t>
            </w:r>
            <w:r>
              <w:rPr>
                <w:rFonts w:cs="Arial" w:ascii="Arial" w:hAnsi="Arial"/>
                <w:i/>
                <w:sz w:val="18"/>
              </w:rPr>
              <w:t>acidic</w:t>
            </w:r>
            <w:r>
              <w:rPr>
                <w:rFonts w:cs="Arial" w:ascii="Arial" w:hAnsi="Arial"/>
                <w:sz w:val="18"/>
              </w:rPr>
              <w:t xml:space="preserve">, </w:t>
            </w:r>
            <w:r>
              <w:rPr>
                <w:rFonts w:cs="Arial" w:ascii="Arial" w:hAnsi="Arial"/>
                <w:i/>
                <w:sz w:val="18"/>
              </w:rPr>
              <w:t xml:space="preserve">neutral </w:t>
            </w:r>
            <w:r>
              <w:rPr>
                <w:rFonts w:cs="Arial" w:ascii="Arial" w:hAnsi="Arial"/>
                <w:sz w:val="18"/>
              </w:rPr>
              <w:t xml:space="preserve">or </w:t>
            </w:r>
            <w:r>
              <w:rPr>
                <w:rFonts w:cs="Arial" w:ascii="Arial" w:hAnsi="Arial"/>
                <w:i/>
                <w:sz w:val="18"/>
              </w:rPr>
              <w:t xml:space="preserve">alkaline </w:t>
            </w:r>
            <w:r>
              <w:rPr>
                <w:rFonts w:cs="Arial" w:ascii="Arial" w:hAnsi="Arial"/>
                <w:sz w:val="18"/>
              </w:rPr>
              <w:t>using the pH scal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.4.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y which of two or more aqueous solutions is more acidic or alkaline using pH valu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.4.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State that each change of one pH unit represents a 10-fold change in the hydrogen ion concentration [H</w:t>
            </w:r>
            <w:r>
              <w:rPr>
                <w:rFonts w:cs="Arial" w:ascii="Arial" w:hAnsi="Arial"/>
                <w:sz w:val="12"/>
              </w:rPr>
              <w:t>+</w:t>
            </w:r>
            <w:r>
              <w:rPr>
                <w:rFonts w:cs="Arial" w:ascii="Arial" w:hAnsi="Arial"/>
                <w:sz w:val="18"/>
              </w:rPr>
              <w:t>(aq)]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.4.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duce changes in [H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 w:ascii="Arial" w:hAnsi="Arial"/>
                <w:sz w:val="18"/>
              </w:rPr>
              <w:t>(aq)] when the pH of a solution changes by more than one pH unit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Topic 9: Oxidation and reduction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</w:rPr>
        <w:t>9.1 Introduction to oxidation and reduction</w:t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53"/>
        <w:gridCol w:w="990"/>
        <w:gridCol w:w="8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.1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fine </w:t>
            </w:r>
            <w:r>
              <w:rPr>
                <w:rFonts w:cs="Arial" w:ascii="Arial" w:hAnsi="Arial"/>
                <w:i/>
                <w:sz w:val="18"/>
              </w:rPr>
              <w:t xml:space="preserve">oxidation </w:t>
            </w:r>
            <w:r>
              <w:rPr>
                <w:rFonts w:cs="Arial" w:ascii="Arial" w:hAnsi="Arial"/>
                <w:sz w:val="18"/>
              </w:rPr>
              <w:t xml:space="preserve">and </w:t>
            </w:r>
            <w:r>
              <w:rPr>
                <w:rFonts w:cs="Arial" w:ascii="Arial" w:hAnsi="Arial"/>
                <w:i/>
                <w:sz w:val="18"/>
              </w:rPr>
              <w:t xml:space="preserve">reduction </w:t>
            </w:r>
            <w:r>
              <w:rPr>
                <w:rFonts w:cs="Arial" w:ascii="Arial" w:hAnsi="Arial"/>
                <w:sz w:val="18"/>
              </w:rPr>
              <w:t>in terms of electron loss and gai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.1.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duce the oxidation number of an element in a compound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.1.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 the names of compounds using oxidation number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.1.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duce whether an element undergoes oxidation or reduction in reactions using oxidation number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9.2 Redox equations</w:t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53"/>
        <w:gridCol w:w="990"/>
        <w:gridCol w:w="8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.2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8"/>
              </w:rPr>
              <w:t>Deduce simple oxidation and reduction half-equations given the species involved in a redox reac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.2.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8"/>
              </w:rPr>
              <w:t>Deduce redox equations using half equation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.2.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fine the terms </w:t>
            </w:r>
            <w:r>
              <w:rPr>
                <w:rFonts w:cs="Arial" w:ascii="Arial" w:hAnsi="Arial"/>
                <w:i/>
                <w:sz w:val="18"/>
              </w:rPr>
              <w:t xml:space="preserve">oxidizing agent </w:t>
            </w:r>
            <w:r>
              <w:rPr>
                <w:rFonts w:cs="Arial" w:ascii="Arial" w:hAnsi="Arial"/>
                <w:sz w:val="18"/>
              </w:rPr>
              <w:t xml:space="preserve">and </w:t>
            </w:r>
            <w:r>
              <w:rPr>
                <w:rFonts w:cs="Arial" w:ascii="Arial" w:hAnsi="Arial"/>
                <w:i/>
                <w:sz w:val="18"/>
              </w:rPr>
              <w:t>reducing agent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.2.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y the oxidizing and reducing agents in redox equation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9.3 Reactivity</w:t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53"/>
        <w:gridCol w:w="990"/>
        <w:gridCol w:w="8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.3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duce a reactivity series based on the chemical behaviour of a group of oxidizing and reducing agent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.3.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duce the feasibility of a redox reaction from a given reactivity seri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9.4 Voltaic cells</w:t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53"/>
        <w:gridCol w:w="990"/>
        <w:gridCol w:w="8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.4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ain how a redox reaction is used to produce electricity in a voltaic cell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.4.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 that oxidation occurs at the negative electrode (anode) and reduction occurs at the positive electrode (cathode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9.5 Electrolytic cells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53"/>
        <w:gridCol w:w="990"/>
        <w:gridCol w:w="8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.5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be, using a diagram, the essential components of an electrolytic cell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.5.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 that oxidation occurs at the positive electrode (anode) and reduction occurs at the negative electrode (cathode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.5.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be how current is conducted in an electrolytic cell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.5.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duce the products of the electrolysis of a molten salt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Topic 10: Organic chemistry </w:t>
        <w:tab/>
        <w:tab/>
        <w:tab/>
        <w:t xml:space="preserve">   </w:t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10.1 Introduction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459"/>
        <w:gridCol w:w="990"/>
        <w:gridCol w:w="83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.1.1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be the features of homologous seri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.1.2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dict and explain the trends in boiling points of members of a homologous seri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.1.3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stinguish between </w:t>
            </w:r>
            <w:r>
              <w:rPr>
                <w:rFonts w:cs="Arial" w:ascii="Arial" w:hAnsi="Arial"/>
                <w:i/>
                <w:sz w:val="18"/>
              </w:rPr>
              <w:t>empirical</w:t>
            </w:r>
            <w:r>
              <w:rPr>
                <w:rFonts w:cs="Arial" w:ascii="Arial" w:hAnsi="Arial"/>
                <w:sz w:val="18"/>
              </w:rPr>
              <w:t xml:space="preserve">, </w:t>
            </w:r>
            <w:r>
              <w:rPr>
                <w:rFonts w:cs="Arial" w:ascii="Arial" w:hAnsi="Arial"/>
                <w:i/>
                <w:sz w:val="18"/>
              </w:rPr>
              <w:t xml:space="preserve">molecular </w:t>
            </w:r>
            <w:r>
              <w:rPr>
                <w:rFonts w:cs="Arial" w:ascii="Arial" w:hAnsi="Arial"/>
                <w:sz w:val="18"/>
              </w:rPr>
              <w:t xml:space="preserve">and </w:t>
            </w:r>
            <w:r>
              <w:rPr>
                <w:rFonts w:cs="Arial" w:ascii="Arial" w:hAnsi="Arial"/>
                <w:i/>
                <w:sz w:val="18"/>
              </w:rPr>
              <w:t xml:space="preserve">structural </w:t>
            </w:r>
            <w:r>
              <w:rPr>
                <w:rFonts w:cs="Arial" w:ascii="Arial" w:hAnsi="Arial"/>
                <w:sz w:val="18"/>
              </w:rPr>
              <w:t>formula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.1.4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Describe structural isomers as compounds with the sa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lecular formula but with different arrangements of atom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.1.5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Deduce structural formulas for the isomers of the non-cyclic alkanes up to C</w:t>
            </w:r>
            <w:r>
              <w:rPr>
                <w:rFonts w:cs="Arial" w:ascii="Arial" w:hAnsi="Arial"/>
                <w:sz w:val="12"/>
              </w:rPr>
              <w:t>6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.1.6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Apply IUPAC rules for naming the isomers of the non-cyclic alkanes up to C</w:t>
            </w:r>
            <w:r>
              <w:rPr>
                <w:rFonts w:cs="Arial" w:ascii="Arial" w:hAnsi="Arial"/>
                <w:sz w:val="12"/>
              </w:rPr>
              <w:t>6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.1.7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Deduce structural formulas for the isomers of the straight-chain alkenes up to C</w:t>
            </w:r>
            <w:r>
              <w:rPr>
                <w:rFonts w:cs="Arial" w:ascii="Arial" w:hAnsi="Arial"/>
                <w:sz w:val="12"/>
              </w:rPr>
              <w:t>6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.1.8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Apply IUPAC rules for naming the isomers of the straight-chain alkenes up to C</w:t>
            </w:r>
            <w:r>
              <w:rPr>
                <w:rFonts w:cs="Arial" w:ascii="Arial" w:hAnsi="Arial"/>
                <w:sz w:val="12"/>
              </w:rPr>
              <w:t>6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.1.9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Deduce structural formulas for compounds containing up to six carbon atoms with one of the following functional groups: alcohol, aldehyde, ketone, carboxylic acid and halid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.1.1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Apply IUPAC rules for naming compounds containing up to six carbon atoms with one of the following functional groups: alcohol, aldehyde, ketone, carboxylic acid and halid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.1.11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Identify the following functional groups when present in structural formulas: amino (NH</w:t>
            </w:r>
            <w:r>
              <w:rPr>
                <w:rFonts w:cs="Arial" w:ascii="Arial" w:hAnsi="Arial"/>
                <w:sz w:val="12"/>
              </w:rPr>
              <w:t>2</w:t>
            </w:r>
            <w:r>
              <w:rPr>
                <w:rFonts w:cs="Arial" w:ascii="Arial" w:hAnsi="Arial"/>
                <w:sz w:val="18"/>
              </w:rPr>
              <w:t>), benzene r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16535" cy="266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5" t="-109" r="-13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</w:rPr>
              <w:t xml:space="preserve"> ) and esters (RCOOR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.1.12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Identify primary, secondary and tertiary carbon atoms in alcohols and halogenoalkan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.1.13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Discuss the volatility and solubility in water of compounds containing the functional groups: alcohol, aldehyde, ketone, carboxylic acid and halid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10.2 Alkanes</w:t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560"/>
        <w:gridCol w:w="990"/>
        <w:gridCol w:w="843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.2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ain the low reactivity of alkanes in terms of bond enthalpies and bond polarity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.2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be, using equations, the complete and incomplete combustion of alkan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.2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be, using equations, the reactions of methane and ethane with chlorine and bromin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.2.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ain the reactions of methane and ethane with chlorine and bromine in terms of a free-radical mechanism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10.3 Alkenes</w:t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560"/>
        <w:gridCol w:w="990"/>
        <w:gridCol w:w="843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.3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be, using equations, the reactions of alkenes with hydrogen and halogen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.3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be, using equations, the reactions of symmetrical alkenes with hydrogen halides and water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.3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stinguish between </w:t>
            </w:r>
            <w:r>
              <w:rPr>
                <w:rFonts w:cs="Arial" w:ascii="Arial" w:hAnsi="Arial"/>
                <w:i/>
                <w:sz w:val="18"/>
              </w:rPr>
              <w:t xml:space="preserve">alkanes </w:t>
            </w:r>
            <w:r>
              <w:rPr>
                <w:rFonts w:cs="Arial" w:ascii="Arial" w:hAnsi="Arial"/>
                <w:sz w:val="18"/>
              </w:rPr>
              <w:t xml:space="preserve">and </w:t>
            </w:r>
            <w:r>
              <w:rPr>
                <w:rFonts w:cs="Arial" w:ascii="Arial" w:hAnsi="Arial"/>
                <w:i/>
                <w:sz w:val="18"/>
              </w:rPr>
              <w:t xml:space="preserve">alkenes </w:t>
            </w:r>
            <w:r>
              <w:rPr>
                <w:rFonts w:cs="Arial" w:ascii="Arial" w:hAnsi="Arial"/>
                <w:sz w:val="18"/>
              </w:rPr>
              <w:t>using bromine wat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line the polymerization of alken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.3.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Outline the economic importance of the reactions of alken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10.4 Alcohols</w:t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560"/>
        <w:gridCol w:w="990"/>
        <w:gridCol w:w="843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.4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be, using equations, the complete combustion of alcohol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.4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be, using equations, the oxidation reactions of alcohol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.4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ermine the products formed by the oxidation of primary and secondary alcohol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10.5 Halogenoalkanes</w:t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560"/>
        <w:gridCol w:w="990"/>
        <w:gridCol w:w="843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.5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be, using equations, the substitution reactions of halogenoalkanes with sodium hydroxid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.5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ain the substitution reactions of halogenoalkanes with sodium hydroxide in terms of S</w:t>
            </w:r>
            <w:r>
              <w:rPr>
                <w:rFonts w:cs="Arial" w:ascii="Arial" w:hAnsi="Arial"/>
                <w:sz w:val="12"/>
              </w:rPr>
              <w:t>N</w:t>
            </w:r>
            <w:r>
              <w:rPr>
                <w:rFonts w:cs="Arial" w:ascii="Arial" w:hAnsi="Arial"/>
                <w:sz w:val="18"/>
              </w:rPr>
              <w:t>1 and S</w:t>
            </w:r>
            <w:r>
              <w:rPr>
                <w:rFonts w:cs="Arial" w:ascii="Arial" w:hAnsi="Arial"/>
                <w:sz w:val="12"/>
              </w:rPr>
              <w:t>N</w:t>
            </w:r>
            <w:r>
              <w:rPr>
                <w:rFonts w:cs="Arial" w:ascii="Arial" w:hAnsi="Arial"/>
                <w:sz w:val="18"/>
              </w:rPr>
              <w:t>2 mechanism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10.6 Reaction pathways</w:t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559"/>
        <w:gridCol w:w="990"/>
        <w:gridCol w:w="84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.6.1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8"/>
              </w:rPr>
              <w:t>Deduce reaction pathways given the starting materials and the product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Topic 11: Measurement and data processing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11.1 Uncertainty and error in measurement</w:t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560"/>
        <w:gridCol w:w="990"/>
        <w:gridCol w:w="843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1.1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be and give examples of random uncertainties and systematic error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1.1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stinguish between </w:t>
            </w:r>
            <w:r>
              <w:rPr>
                <w:rFonts w:cs="Arial" w:ascii="Arial" w:hAnsi="Arial"/>
                <w:i/>
                <w:sz w:val="18"/>
              </w:rPr>
              <w:t xml:space="preserve">precision </w:t>
            </w:r>
            <w:r>
              <w:rPr>
                <w:rFonts w:cs="Arial" w:ascii="Arial" w:hAnsi="Arial"/>
                <w:sz w:val="18"/>
              </w:rPr>
              <w:t xml:space="preserve">and </w:t>
            </w:r>
            <w:r>
              <w:rPr>
                <w:rFonts w:cs="Arial" w:ascii="Arial" w:hAnsi="Arial"/>
                <w:i/>
                <w:sz w:val="18"/>
              </w:rPr>
              <w:t>accuracy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1.1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be how the effects of random uncertainties may be reduced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1.1.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 random uncertainty as an uncertainty range (±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1.1.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State the results of calculations to the appropriate number of significant figur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11.2 Uncertainties in calculated results</w:t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560"/>
        <w:gridCol w:w="990"/>
        <w:gridCol w:w="843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1.2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8"/>
              </w:rPr>
              <w:t>State uncertainties as absolute and percentage uncertainti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1.2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8"/>
              </w:rPr>
              <w:t>Determine the uncertainties in result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.3 Graphical techniques</w:t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560"/>
        <w:gridCol w:w="990"/>
        <w:gridCol w:w="843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1.3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etch graphs to represent dependences and interpret graph behaviour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1.3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struct graphs from experimental data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1.3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best-fit lines through data points on a graph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1.3.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ermine the values of physical quantities from graph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Topic 12: Atomic chemistry                     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.1 Electron Configuration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560"/>
        <w:gridCol w:w="990"/>
        <w:gridCol w:w="843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2.1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</w:rPr>
              <w:t>Explain how evidence from first ionization energies across periodsaccounts for the existence of main energy levels and sub-levels in atom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2.1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Explain how successive ionization energy data is related to the electron configuration of an atom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2.1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yriadPro-Regular;Myriad Pro" w:hAnsi="MyriadPro-Regular;Myriad Pro" w:eastAsia="Times New Roman" w:cs="MyriadPro-Regular;Myriad Pro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State the relative energies of s, p, d and f orbitals in a single energy level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18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2.1.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yriadPro-Regular;Myriad Pro" w:hAnsi="MyriadPro-Regular;Myriad Pro" w:eastAsia="Times New Roman" w:cs="MyriadPro-Regular;Myriad Pro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State the maximum number of orbitals in a given energy level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18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2.1.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yriadPro-Regular;Myriad Pro" w:hAnsi="MyriadPro-Regular;Myriad Pro" w:eastAsia="Times New Roman" w:cs="MyriadPro-Regular;Myriad Pro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Draw the shape of an s orbital and the shapes of the p</w:t>
            </w:r>
            <w:r>
              <w:rPr>
                <w:rFonts w:eastAsia="Times New Roman" w:cs="Arial" w:ascii="Arial" w:hAnsi="Arial"/>
                <w:i/>
                <w:sz w:val="12"/>
                <w:szCs w:val="12"/>
                <w:lang w:eastAsia="en-US"/>
              </w:rPr>
              <w:t>x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, p</w:t>
            </w:r>
            <w:r>
              <w:rPr>
                <w:rFonts w:eastAsia="Times New Roman" w:cs="Arial" w:ascii="Arial" w:hAnsi="Arial"/>
                <w:i/>
                <w:sz w:val="12"/>
                <w:szCs w:val="12"/>
                <w:lang w:eastAsia="en-US"/>
              </w:rPr>
              <w:t xml:space="preserve">y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and p</w:t>
            </w:r>
            <w:r>
              <w:rPr>
                <w:rFonts w:eastAsia="Times New Roman" w:cs="Arial" w:ascii="Arial" w:hAnsi="Arial"/>
                <w:i/>
                <w:sz w:val="12"/>
                <w:szCs w:val="12"/>
                <w:lang w:eastAsia="en-US"/>
              </w:rPr>
              <w:t xml:space="preserve">z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orbital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18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2.1.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 xml:space="preserve">Apply the Aufbau principle, Hund’s rule and the Pauli exclusion principle to write electron configurations for atoms and ions up to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en-US"/>
              </w:rPr>
              <w:t xml:space="preserve">Z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= 5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18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Topic 13: Periodicity </w:t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autoSpaceDE w:val="false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13.1 Trends across period 3</w:t>
        <w:tab/>
        <w:tab/>
        <w:tab/>
        <w:tab/>
        <w:tab/>
        <w:tab/>
        <w:t xml:space="preserve">        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560"/>
        <w:gridCol w:w="990"/>
        <w:gridCol w:w="843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3.1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Explain the physical states (under standard conditions) and electrical conductivity (in the molten state) of the chlorides and oxides of the elements in period 3 in terms of their bonding and structur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3.1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Describe the reactions of chlorine and the chlorides referred to in 13.1.1 with water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13.2 First-row d-block elements</w:t>
        <w:tab/>
        <w:tab/>
        <w:tab/>
        <w:tab/>
        <w:tab/>
        <w:tab/>
        <w:t xml:space="preserve">        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560"/>
        <w:gridCol w:w="990"/>
        <w:gridCol w:w="843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3.2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List the characteristic properties of transition element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3.2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Explain why Sc and Zn are not considered to be transition element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3.2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Explain the existence of variable oxidation number in ions of transition element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3.2.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fine the term </w:t>
            </w:r>
            <w:r>
              <w:rPr>
                <w:rFonts w:cs="Arial" w:ascii="Arial" w:hAnsi="Arial"/>
                <w:i/>
                <w:sz w:val="18"/>
                <w:szCs w:val="18"/>
              </w:rPr>
              <w:t>ligand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3.2.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yriadPro-Regular;Myriad Pro" w:hAnsi="MyriadPro-Regular;Myriad Pro" w:cs="MyriadPro-Regular;Myriad Pro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Describe and explain the formation of complexes of d-block element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3.2.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yriadPro-Regular;Myriad Pro" w:hAnsi="MyriadPro-Regular;Myriad Pro" w:cs="MyriadPro-Regular;Myriad Pro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Explain why some complexes of d-block elements are coloured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3.2.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yriadPro-Regular;Myriad Pro" w:hAnsi="MyriadPro-Regular;Myriad Pro" w:eastAsia="Times New Roman" w:cs="MyriadPro-Regular;Myriad Pro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State examples of the catalytic action of transition elements and their compound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18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3.2.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yriadPro-Regular;Myriad Pro" w:hAnsi="MyriadPro-Regular;Myriad Pro" w:eastAsia="Times New Roman" w:cs="MyriadPro-Regular;Myriad Pro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Outline the economic significance of catalysts in the Contact and Haber process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18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Topic 14: Bonding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14.1 Shapes of Molecules and Ions</w:t>
        <w:tab/>
        <w:tab/>
        <w:tab/>
        <w:tab/>
        <w:tab/>
        <w:t xml:space="preserve">           </w:t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559"/>
        <w:gridCol w:w="990"/>
        <w:gridCol w:w="84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4.1.1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Predict the shape and bond angles for species with five and six negative charge centres using the VSEPR theory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14.2 Hybridization</w:t>
        <w:tab/>
        <w:t xml:space="preserve"> </w:t>
        <w:tab/>
        <w:tab/>
        <w:tab/>
        <w:tab/>
        <w:tab/>
        <w:tab/>
        <w:tab/>
        <w:t xml:space="preserve">          </w:t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560"/>
        <w:gridCol w:w="990"/>
        <w:gridCol w:w="843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4.2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be σ and π bond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4.2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Explain hybridization in terms of the mixing of atomic orbitals to form new orbitals for bonding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4.2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Identify and explain the relationships between Lewis structures, molecular shapes and types of hybridization (sp, sp</w:t>
            </w:r>
            <w:r>
              <w:rPr>
                <w:rFonts w:eastAsia="Times New Roman" w:cs="Arial" w:ascii="Arial" w:hAnsi="Arial"/>
                <w:sz w:val="12"/>
                <w:szCs w:val="12"/>
                <w:lang w:eastAsia="en-US"/>
              </w:rPr>
              <w:t xml:space="preserve">2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and sp</w:t>
            </w:r>
            <w:r>
              <w:rPr>
                <w:rFonts w:eastAsia="Times New Roman" w:cs="Arial" w:ascii="Arial" w:hAnsi="Arial"/>
                <w:sz w:val="12"/>
                <w:szCs w:val="12"/>
                <w:lang w:eastAsia="en-US"/>
              </w:rPr>
              <w:t>3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.3 Delocalization of electrons</w:t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560"/>
        <w:gridCol w:w="990"/>
        <w:gridCol w:w="843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4.3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Describe the delocalization of π electrons and explain how this can account for the structures of some speci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Topic 15: Energetics             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.1 Standard enthalpy changes of reaction</w:t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560"/>
        <w:gridCol w:w="990"/>
        <w:gridCol w:w="843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5.1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 xml:space="preserve">Define and apply the terms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en-US"/>
              </w:rPr>
              <w:t xml:space="preserve">standard state, standard enthalpy change of formation </w:t>
            </w:r>
            <w:r>
              <w:rPr>
                <w:rFonts w:eastAsia="Times New Roman" w:cs="Symbol" w:ascii="Symbol" w:hAnsi="Symbol"/>
                <w:sz w:val="19"/>
                <w:szCs w:val="19"/>
                <w:lang w:eastAsia="en-US"/>
              </w:rPr>
              <w:t></w:t>
            </w:r>
            <w:r>
              <w:rPr>
                <w:rFonts w:eastAsia="Times New Roman" w:cs="Arial" w:ascii="Arial" w:hAnsi="Arial"/>
                <w:i/>
                <w:sz w:val="19"/>
                <w:szCs w:val="19"/>
                <w:lang w:eastAsia="en-US"/>
              </w:rPr>
              <w:t>H</w:t>
            </w:r>
            <w:r>
              <w:rPr>
                <w:rFonts w:eastAsia="Times New Roman" w:cs="Arial" w:ascii="Arial" w:hAnsi="Arial"/>
                <w:sz w:val="11"/>
                <w:szCs w:val="11"/>
                <w:lang w:eastAsia="en-US"/>
              </w:rPr>
              <w:t>f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 xml:space="preserve">° and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en-US"/>
              </w:rPr>
              <w:t xml:space="preserve">standard enthalpy change of combustion </w:t>
            </w:r>
            <w:r>
              <w:rPr>
                <w:rFonts w:eastAsia="Times New Roman" w:cs="Symbol" w:ascii="Symbol" w:hAnsi="Symbol"/>
                <w:sz w:val="19"/>
                <w:szCs w:val="19"/>
                <w:lang w:eastAsia="en-US"/>
              </w:rPr>
              <w:t></w:t>
            </w:r>
            <w:r>
              <w:rPr>
                <w:rFonts w:eastAsia="Times New Roman" w:cs="Arial" w:ascii="Arial" w:hAnsi="Arial"/>
                <w:i/>
                <w:sz w:val="19"/>
                <w:szCs w:val="19"/>
                <w:lang w:eastAsia="en-US"/>
              </w:rPr>
              <w:t>H</w:t>
            </w:r>
            <w:r>
              <w:rPr>
                <w:rFonts w:eastAsia="Times New Roman" w:cs="Arial" w:ascii="Arial" w:hAnsi="Arial"/>
                <w:i/>
                <w:sz w:val="19"/>
                <w:szCs w:val="19"/>
                <w:vertAlign w:val="subscript"/>
                <w:lang w:eastAsia="en-US"/>
              </w:rPr>
              <w:t>c</w:t>
            </w:r>
            <w:r>
              <w:rPr>
                <w:rFonts w:eastAsia="Times New Roman" w:cs="Arial" w:ascii="Arial" w:hAnsi="Arial"/>
                <w:i/>
                <w:sz w:val="19"/>
                <w:szCs w:val="19"/>
                <w:lang w:eastAsia="en-US"/>
              </w:rPr>
              <w:t>°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5.1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Determine the enthalpy change of a reaction using standard enthalpy changes of formation and combustio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15.2 Born-Haber cycle</w:t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560"/>
        <w:gridCol w:w="990"/>
        <w:gridCol w:w="843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5.2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 xml:space="preserve">Define and apply the terms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en-US"/>
              </w:rPr>
              <w:t xml:space="preserve">lattice enthalpy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 xml:space="preserve">and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en-US"/>
              </w:rPr>
              <w:t>electron affinity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5.2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Explain how the relative sizes and the charges of ions affect the lattice enthalpies of different ionic compound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5.2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Construct a Born–Haber cycle for group 1 and 2 oxides and chlorides, and use it to calculate an enthalpy chang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5.2.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Discuss the difference between theoretical and experimental lattice enthalpy values of ionic compounds in terms of their covalent character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15.3 Entropy</w:t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559"/>
        <w:gridCol w:w="990"/>
        <w:gridCol w:w="84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5.3.1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State and explain the factors that increase the entropy in a system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5.3.2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yriadPro-Regular;Myriad Pro" w:hAnsi="MyriadPro-Regular;Myriad Pro" w:eastAsia="Times New Roman" w:cs="MyriadPro-Regular;Myriad Pro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Predict whether the entropy change (Δ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en-US"/>
              </w:rPr>
              <w:t>S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) for a given reaction or process is positive or negativ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5.3.3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yriadPro-Regular;Myriad Pro" w:hAnsi="MyriadPro-Regular;Myriad Pro" w:eastAsia="Times New Roman" w:cs="MyriadPro-Regular;Myriad Pro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 xml:space="preserve">Calculate the standard entropy change for a reaction </w:t>
            </w:r>
            <w:r>
              <w:rPr>
                <w:rFonts w:eastAsia="Times New Roman" w:cs="Arial" w:ascii="Arial" w:hAnsi="Arial"/>
                <w:sz w:val="19"/>
                <w:szCs w:val="19"/>
                <w:lang w:eastAsia="en-US"/>
              </w:rPr>
              <w:t xml:space="preserve">( </w:t>
            </w:r>
            <w:r>
              <w:rPr>
                <w:rFonts w:eastAsia="Times New Roman" w:cs="Arial" w:ascii="Arial" w:hAnsi="Arial"/>
                <w:i/>
                <w:sz w:val="19"/>
                <w:szCs w:val="19"/>
                <w:lang w:eastAsia="en-US"/>
              </w:rPr>
              <w:t>S°</w:t>
            </w:r>
            <w:r>
              <w:rPr>
                <w:rFonts w:eastAsia="Times New Roman" w:cs="Arial" w:ascii="Arial" w:hAnsi="Arial"/>
                <w:sz w:val="19"/>
                <w:szCs w:val="19"/>
                <w:lang w:eastAsia="en-US"/>
              </w:rPr>
              <w:t xml:space="preserve">)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 xml:space="preserve">using standard entropy values </w:t>
            </w:r>
            <w:r>
              <w:rPr>
                <w:rFonts w:eastAsia="Times New Roman" w:cs="Arial" w:ascii="Arial" w:hAnsi="Arial"/>
                <w:sz w:val="19"/>
                <w:szCs w:val="19"/>
                <w:lang w:eastAsia="en-US"/>
              </w:rPr>
              <w:t>(</w:t>
            </w:r>
            <w:r>
              <w:rPr>
                <w:rFonts w:eastAsia="Times New Roman" w:cs="Arial" w:ascii="Arial" w:hAnsi="Arial"/>
                <w:i/>
                <w:sz w:val="19"/>
                <w:szCs w:val="19"/>
                <w:lang w:eastAsia="en-US"/>
              </w:rPr>
              <w:t>S°</w:t>
            </w:r>
            <w:r>
              <w:rPr>
                <w:rFonts w:eastAsia="Times New Roman" w:cs="Arial" w:ascii="Arial" w:hAnsi="Arial"/>
                <w:sz w:val="19"/>
                <w:szCs w:val="19"/>
                <w:lang w:eastAsia="en-US"/>
              </w:rPr>
              <w:t xml:space="preserve">)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15.4 Spontaneity</w:t>
        <w:tab/>
        <w:tab/>
        <w:t xml:space="preserve">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560"/>
        <w:gridCol w:w="990"/>
        <w:gridCol w:w="843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5.4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 xml:space="preserve">Predict whether a reaction or process will be spontaneous by using the sign of </w:t>
            </w:r>
            <w:r>
              <w:rPr>
                <w:rFonts w:eastAsia="Times New Roman" w:cs="Arial" w:ascii="Arial" w:hAnsi="Arial"/>
                <w:sz w:val="19"/>
                <w:szCs w:val="19"/>
                <w:lang w:eastAsia="en-US"/>
              </w:rPr>
              <w:t xml:space="preserve"> G°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5.4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 xml:space="preserve">Calculate </w:t>
            </w:r>
            <w:r>
              <w:rPr>
                <w:rFonts w:eastAsia="Times New Roman" w:cs="Arial" w:ascii="Arial" w:hAnsi="Arial"/>
                <w:sz w:val="19"/>
                <w:szCs w:val="19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19"/>
                <w:szCs w:val="19"/>
                <w:lang w:eastAsia="en-US"/>
              </w:rPr>
              <w:t xml:space="preserve">G°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 xml:space="preserve">for a reaction using the equation </w:t>
            </w:r>
            <w:r>
              <w:rPr>
                <w:rFonts w:eastAsia="Times New Roman" w:cs="Arial" w:ascii="Arial" w:hAnsi="Arial"/>
                <w:sz w:val="19"/>
                <w:szCs w:val="19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19"/>
                <w:szCs w:val="19"/>
                <w:lang w:eastAsia="en-US"/>
              </w:rPr>
              <w:t>G°</w:t>
            </w:r>
            <w:r>
              <w:rPr>
                <w:rFonts w:eastAsia="Times New Roman" w:cs="Arial" w:ascii="Arial" w:hAnsi="Arial"/>
                <w:sz w:val="11"/>
                <w:szCs w:val="11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9"/>
                <w:szCs w:val="19"/>
                <w:lang w:eastAsia="en-US"/>
              </w:rPr>
              <w:t xml:space="preserve">=  </w:t>
            </w:r>
            <w:r>
              <w:rPr>
                <w:rFonts w:eastAsia="Times New Roman" w:cs="Arial" w:ascii="Arial" w:hAnsi="Arial"/>
                <w:i/>
                <w:sz w:val="19"/>
                <w:szCs w:val="19"/>
                <w:lang w:eastAsia="en-US"/>
              </w:rPr>
              <w:t xml:space="preserve">H° </w:t>
            </w:r>
            <w:r>
              <w:rPr>
                <w:rFonts w:eastAsia="Times New Roman" w:cs="Arial" w:ascii="Arial" w:hAnsi="Arial"/>
                <w:sz w:val="19"/>
                <w:szCs w:val="19"/>
                <w:lang w:eastAsia="en-US"/>
              </w:rPr>
              <w:t xml:space="preserve">− </w:t>
            </w:r>
            <w:r>
              <w:rPr>
                <w:rFonts w:eastAsia="Times New Roman" w:cs="Arial" w:ascii="Arial" w:hAnsi="Arial"/>
                <w:i/>
                <w:sz w:val="19"/>
                <w:szCs w:val="19"/>
                <w:lang w:eastAsia="en-US"/>
              </w:rPr>
              <w:t>T</w:t>
            </w:r>
            <w:r>
              <w:rPr>
                <w:rFonts w:eastAsia="Times New Roman" w:cs="Arial" w:ascii="Arial" w:hAnsi="Arial"/>
                <w:sz w:val="19"/>
                <w:szCs w:val="19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19"/>
                <w:szCs w:val="19"/>
                <w:lang w:eastAsia="en-US"/>
              </w:rPr>
              <w:t xml:space="preserve">S°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 xml:space="preserve">and by using values of the standard free energy change of formation,  </w:t>
            </w:r>
            <w:r>
              <w:rPr>
                <w:rFonts w:eastAsia="Times New Roman" w:cs="Arial" w:ascii="Arial" w:hAnsi="Arial"/>
                <w:sz w:val="19"/>
                <w:szCs w:val="19"/>
                <w:lang w:eastAsia="en-US"/>
              </w:rPr>
              <w:t>Δ</w:t>
            </w:r>
            <w:r>
              <w:rPr>
                <w:rFonts w:eastAsia="Times New Roman" w:cs="Arial" w:ascii="Arial" w:hAnsi="Arial"/>
                <w:i/>
                <w:sz w:val="19"/>
                <w:szCs w:val="19"/>
                <w:lang w:eastAsia="en-US"/>
              </w:rPr>
              <w:t>G</w:t>
            </w:r>
            <w:r>
              <w:rPr>
                <w:rFonts w:eastAsia="Times New Roman" w:cs="Arial" w:ascii="Arial" w:hAnsi="Arial"/>
                <w:sz w:val="11"/>
                <w:szCs w:val="11"/>
                <w:lang w:eastAsia="en-US"/>
              </w:rPr>
              <w:t>f</w:t>
            </w:r>
            <w:r>
              <w:rPr>
                <w:rFonts w:eastAsia="Times New Roman" w:cs="Arial" w:ascii="Arial" w:hAnsi="Arial"/>
                <w:sz w:val="18"/>
                <w:szCs w:val="11"/>
                <w:lang w:eastAsia="en-US"/>
              </w:rPr>
              <w:t>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5.4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yriadPro-Regular;Myriad Pro" w:hAnsi="MyriadPro-Regular;Myriad Pro" w:eastAsia="Times New Roman" w:cs="MyriadPro-Regular;Myriad Pro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 xml:space="preserve">Predict the effect of a change in temperature on the spontaneity of a reaction using standard entropy and enthalpy changes and the equation </w:t>
            </w:r>
            <w:r>
              <w:rPr>
                <w:rFonts w:eastAsia="Times New Roman" w:cs="Arial" w:ascii="Arial" w:hAnsi="Arial"/>
                <w:i/>
                <w:sz w:val="19"/>
                <w:szCs w:val="19"/>
                <w:lang w:eastAsia="en-US"/>
              </w:rPr>
              <w:t>G°</w:t>
            </w:r>
            <w:r>
              <w:rPr>
                <w:rFonts w:eastAsia="Times New Roman" w:cs="Arial" w:ascii="Arial" w:hAnsi="Arial"/>
                <w:sz w:val="19"/>
                <w:szCs w:val="19"/>
                <w:lang w:eastAsia="en-US"/>
              </w:rPr>
              <w:t xml:space="preserve">=  </w:t>
            </w:r>
            <w:r>
              <w:rPr>
                <w:rFonts w:eastAsia="Times New Roman" w:cs="Arial" w:ascii="Arial" w:hAnsi="Arial"/>
                <w:i/>
                <w:sz w:val="19"/>
                <w:szCs w:val="19"/>
                <w:lang w:eastAsia="en-US"/>
              </w:rPr>
              <w:t>H°</w:t>
            </w:r>
            <w:r>
              <w:rPr>
                <w:rFonts w:eastAsia="Times New Roman" w:cs="Arial" w:ascii="Arial" w:hAnsi="Arial"/>
                <w:sz w:val="19"/>
                <w:szCs w:val="19"/>
                <w:lang w:eastAsia="en-US"/>
              </w:rPr>
              <w:t xml:space="preserve">− </w:t>
            </w:r>
            <w:r>
              <w:rPr>
                <w:rFonts w:eastAsia="Times New Roman" w:cs="Arial" w:ascii="Arial" w:hAnsi="Arial"/>
                <w:i/>
                <w:sz w:val="19"/>
                <w:szCs w:val="19"/>
                <w:lang w:eastAsia="en-US"/>
              </w:rPr>
              <w:t>T</w:t>
            </w:r>
            <w:r>
              <w:rPr>
                <w:rFonts w:eastAsia="Times New Roman" w:cs="Arial" w:ascii="Arial" w:hAnsi="Arial"/>
                <w:sz w:val="19"/>
                <w:szCs w:val="19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19"/>
                <w:szCs w:val="19"/>
                <w:lang w:eastAsia="en-US"/>
              </w:rPr>
              <w:t>S°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18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Topic 16: Kinetics             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16.1 Rate expressions</w:t>
        <w:tab/>
        <w:tab/>
        <w:tab/>
        <w:tab/>
        <w:tab/>
        <w:tab/>
        <w:tab/>
        <w:t xml:space="preserve">         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560"/>
        <w:gridCol w:w="990"/>
        <w:gridCol w:w="843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6.1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 xml:space="preserve">Distinguish between the terms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en-US"/>
              </w:rPr>
              <w:t>rate constant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en-US"/>
              </w:rPr>
              <w:t xml:space="preserve">overall order of reaction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 xml:space="preserve">and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en-US"/>
              </w:rPr>
              <w:t xml:space="preserve">order of reaction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with respect to a particular reactant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6.1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Deduce the rate expression for a reaction from experimental data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6.1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Solve problems involving the rate express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6.1.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Sketch, identify and analyse graphical representations for zero-, first- and second-order reac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.2 Reaction Mechanism</w:t>
        <w:tab/>
        <w:tab/>
        <w:tab/>
        <w:tab/>
        <w:tab/>
        <w:tab/>
        <w:tab/>
        <w:t xml:space="preserve">        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560"/>
        <w:gridCol w:w="990"/>
        <w:gridCol w:w="843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6.2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Explain that reactions can occur by more than one step and that the slowest step determines the rate of reaction (rate-determining step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6.2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Describe the relationship between reaction mechanism, order of reaction and rate-determining step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.3 Activation energy</w:t>
        <w:tab/>
        <w:tab/>
        <w:tab/>
        <w:tab/>
        <w:tab/>
        <w:tab/>
        <w:tab/>
        <w:t xml:space="preserve">        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560"/>
        <w:gridCol w:w="990"/>
        <w:gridCol w:w="843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6.3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Describe qualitatively the relationship between the rate constant (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en-US"/>
              </w:rPr>
              <w:t>k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) and temperature (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en-US"/>
              </w:rPr>
              <w:t>T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6.3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Determine activation energy (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en-US"/>
              </w:rPr>
              <w:t>E</w:t>
            </w:r>
            <w:r>
              <w:rPr>
                <w:rFonts w:eastAsia="Times New Roman" w:cs="Arial" w:ascii="Arial" w:hAnsi="Arial"/>
                <w:sz w:val="12"/>
                <w:szCs w:val="12"/>
                <w:lang w:eastAsia="en-US"/>
              </w:rPr>
              <w:t>a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) values from the Arrhenius equation by a graphical method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Topic 17: Equilibrium          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.1 Liquid-vapour equilibrium</w:t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560"/>
        <w:gridCol w:w="990"/>
        <w:gridCol w:w="843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7.1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Describe the equilibrium established between a liquid and its own vapour and how it is affected by temperature chang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7.1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Sketch graphs showing the relationship between vapour pressure and temperature and explain them in terms of the kinetic theory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7.1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State and explain the relationship between enthalpy of vaporization, boiling point and intermolecular forc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</w:rPr>
        <w:t>17.2 The equilibrium law</w:t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ab/>
        <w:tab/>
        <w:t xml:space="preserve"> 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560"/>
        <w:gridCol w:w="990"/>
        <w:gridCol w:w="843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7.2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 xml:space="preserve">Solve homogeneous equilibrium problems using the expression for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en-US"/>
              </w:rPr>
              <w:t>K</w:t>
            </w:r>
            <w:r>
              <w:rPr>
                <w:rFonts w:eastAsia="Times New Roman" w:cs="Arial" w:ascii="Arial" w:hAnsi="Arial"/>
                <w:sz w:val="12"/>
                <w:szCs w:val="12"/>
                <w:lang w:eastAsia="en-US"/>
              </w:rPr>
              <w:t>c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Topic 18: Acids and bases </w:t>
        <w:tab/>
        <w:tab/>
        <w:tab/>
        <w:tab/>
        <w:t xml:space="preserve"> 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.1 Calculations involving acids and bases</w:t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560"/>
        <w:gridCol w:w="990"/>
        <w:gridCol w:w="843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8.1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State the expression for the ionic product constant of water (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en-US"/>
              </w:rPr>
              <w:t>K</w:t>
            </w:r>
            <w:r>
              <w:rPr>
                <w:rFonts w:eastAsia="Times New Roman" w:cs="Arial" w:ascii="Arial" w:hAnsi="Arial"/>
                <w:sz w:val="12"/>
                <w:szCs w:val="12"/>
                <w:lang w:eastAsia="en-US"/>
              </w:rPr>
              <w:t>w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8.1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Deduce [H</w:t>
            </w:r>
            <w:r>
              <w:rPr>
                <w:rFonts w:eastAsia="Times New Roman" w:cs="Arial" w:ascii="Arial" w:hAnsi="Arial"/>
                <w:sz w:val="12"/>
                <w:szCs w:val="12"/>
                <w:lang w:eastAsia="en-US"/>
              </w:rPr>
              <w:t>+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(aq)] and [OH</w:t>
            </w:r>
            <w:r>
              <w:rPr>
                <w:rFonts w:eastAsia="Times New Roman" w:cs="Arial" w:ascii="Arial" w:hAnsi="Arial"/>
                <w:sz w:val="12"/>
                <w:szCs w:val="12"/>
                <w:lang w:eastAsia="en-US"/>
              </w:rPr>
              <w:t>–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 xml:space="preserve">(aq)] for water at different temperatures given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en-US"/>
              </w:rPr>
              <w:t>K</w:t>
            </w:r>
            <w:r>
              <w:rPr>
                <w:rFonts w:eastAsia="Times New Roman" w:cs="Arial" w:ascii="Arial" w:hAnsi="Arial"/>
                <w:sz w:val="12"/>
                <w:szCs w:val="12"/>
                <w:lang w:eastAsia="en-US"/>
              </w:rPr>
              <w:t xml:space="preserve">w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valu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8.1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Solve problems involving [H</w:t>
            </w:r>
            <w:r>
              <w:rPr>
                <w:rFonts w:eastAsia="Times New Roman" w:cs="Arial" w:ascii="Arial" w:hAnsi="Arial"/>
                <w:sz w:val="12"/>
                <w:szCs w:val="12"/>
                <w:lang w:eastAsia="en-US"/>
              </w:rPr>
              <w:t>+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(aq)], [OH</w:t>
            </w:r>
            <w:r>
              <w:rPr>
                <w:rFonts w:eastAsia="Times New Roman" w:cs="Arial" w:ascii="Arial" w:hAnsi="Arial"/>
                <w:sz w:val="12"/>
                <w:szCs w:val="12"/>
                <w:lang w:eastAsia="en-US"/>
              </w:rPr>
              <w:t>–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(aq)], pH and pOH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8.1.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 xml:space="preserve">State the equation for the reaction of any weak acid or weak base with water, and hence deduce the expressions for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en-US"/>
              </w:rPr>
              <w:t>K</w:t>
            </w:r>
            <w:r>
              <w:rPr>
                <w:rFonts w:eastAsia="Times New Roman" w:cs="Arial" w:ascii="Arial" w:hAnsi="Arial"/>
                <w:sz w:val="12"/>
                <w:szCs w:val="12"/>
                <w:lang w:eastAsia="en-US"/>
              </w:rPr>
              <w:t xml:space="preserve">a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 xml:space="preserve">and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en-US"/>
              </w:rPr>
              <w:t>K</w:t>
            </w:r>
            <w:r>
              <w:rPr>
                <w:rFonts w:eastAsia="Times New Roman" w:cs="Arial" w:ascii="Arial" w:hAnsi="Arial"/>
                <w:sz w:val="12"/>
                <w:szCs w:val="12"/>
                <w:lang w:eastAsia="en-US"/>
              </w:rPr>
              <w:t>b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8.1.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olve problems involving calculations of weak acids and weak bases using the expressions</w:t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US"/>
              </w:rPr>
              <w:t>K</w:t>
            </w:r>
            <w:r>
              <w:rPr>
                <w:rFonts w:eastAsia="Times New Roman" w:cs="Arial" w:ascii="Arial" w:hAnsi="Arial"/>
                <w:sz w:val="12"/>
                <w:szCs w:val="12"/>
                <w:lang w:eastAsia="en-US"/>
              </w:rPr>
              <w:t xml:space="preserve">a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 xml:space="preserve">°—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en-US"/>
              </w:rPr>
              <w:t>K</w:t>
            </w:r>
            <w:r>
              <w:rPr>
                <w:rFonts w:eastAsia="Times New Roman" w:cs="Arial" w:ascii="Arial" w:hAnsi="Arial"/>
                <w:sz w:val="12"/>
                <w:szCs w:val="12"/>
                <w:lang w:eastAsia="en-US"/>
              </w:rPr>
              <w:t xml:space="preserve">b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 xml:space="preserve">=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en-US"/>
              </w:rPr>
              <w:t>K</w:t>
            </w:r>
            <w:r>
              <w:rPr>
                <w:rFonts w:eastAsia="Times New Roman" w:cs="Arial" w:ascii="Arial" w:hAnsi="Arial"/>
                <w:sz w:val="12"/>
                <w:szCs w:val="12"/>
                <w:lang w:eastAsia="en-US"/>
              </w:rPr>
              <w:t xml:space="preserve">w             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p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en-US"/>
              </w:rPr>
              <w:t>K</w:t>
            </w:r>
            <w:r>
              <w:rPr>
                <w:rFonts w:eastAsia="Times New Roman" w:cs="Arial" w:ascii="Arial" w:hAnsi="Arial"/>
                <w:sz w:val="12"/>
                <w:szCs w:val="12"/>
                <w:lang w:eastAsia="en-US"/>
              </w:rPr>
              <w:t xml:space="preserve">a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+ p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en-US"/>
              </w:rPr>
              <w:t>K</w:t>
            </w:r>
            <w:r>
              <w:rPr>
                <w:rFonts w:eastAsia="Times New Roman" w:cs="Arial" w:ascii="Arial" w:hAnsi="Arial"/>
                <w:sz w:val="12"/>
                <w:szCs w:val="12"/>
                <w:lang w:eastAsia="en-US"/>
              </w:rPr>
              <w:t xml:space="preserve">b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= p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en-US"/>
              </w:rPr>
              <w:t>K</w:t>
            </w:r>
            <w:r>
              <w:rPr>
                <w:rFonts w:eastAsia="Times New Roman" w:cs="Arial" w:ascii="Arial" w:hAnsi="Arial"/>
                <w:sz w:val="12"/>
                <w:szCs w:val="12"/>
                <w:lang w:eastAsia="en-US"/>
              </w:rPr>
              <w:t xml:space="preserve">w                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pH + pOH = p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en-US"/>
              </w:rPr>
              <w:t>K</w:t>
            </w:r>
            <w:r>
              <w:rPr>
                <w:rFonts w:eastAsia="Times New Roman" w:cs="Arial" w:ascii="Arial" w:hAnsi="Arial"/>
                <w:sz w:val="12"/>
                <w:szCs w:val="12"/>
                <w:lang w:eastAsia="en-US"/>
              </w:rPr>
              <w:t>w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8.1.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 xml:space="preserve">Identify the relative strengths of acids and bases using values of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en-US"/>
              </w:rPr>
              <w:t>K</w:t>
            </w:r>
            <w:r>
              <w:rPr>
                <w:rFonts w:eastAsia="Times New Roman" w:cs="Arial" w:ascii="Arial" w:hAnsi="Arial"/>
                <w:sz w:val="12"/>
                <w:szCs w:val="12"/>
                <w:lang w:eastAsia="en-US"/>
              </w:rPr>
              <w:t>a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en-US"/>
              </w:rPr>
              <w:t>K</w:t>
            </w:r>
            <w:r>
              <w:rPr>
                <w:rFonts w:eastAsia="Times New Roman" w:cs="Arial" w:ascii="Arial" w:hAnsi="Arial"/>
                <w:sz w:val="12"/>
                <w:szCs w:val="12"/>
                <w:lang w:eastAsia="en-US"/>
              </w:rPr>
              <w:t>b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, p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en-US"/>
              </w:rPr>
              <w:t>K</w:t>
            </w:r>
            <w:r>
              <w:rPr>
                <w:rFonts w:eastAsia="Times New Roman" w:cs="Arial" w:ascii="Arial" w:hAnsi="Arial"/>
                <w:sz w:val="12"/>
                <w:szCs w:val="12"/>
                <w:lang w:eastAsia="en-US"/>
              </w:rPr>
              <w:t xml:space="preserve">a 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and p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en-US"/>
              </w:rPr>
              <w:t>K</w:t>
            </w:r>
            <w:r>
              <w:rPr>
                <w:rFonts w:eastAsia="Times New Roman" w:cs="Arial" w:ascii="Arial" w:hAnsi="Arial"/>
                <w:sz w:val="12"/>
                <w:szCs w:val="12"/>
                <w:lang w:eastAsia="en-US"/>
              </w:rPr>
              <w:t>b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18.2 Buffer solutions</w:t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19"/>
        </w:rPr>
        <w:t>2 hours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560"/>
        <w:gridCol w:w="990"/>
        <w:gridCol w:w="843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8.2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Describe the composition of a buffer solution and explain its actio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8.2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Solve problems involving the composition and pH of a specified buffer system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18.3 Salt hydrolysis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559"/>
        <w:gridCol w:w="990"/>
        <w:gridCol w:w="84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8.3.1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Deduce whether salts form acidic, alkaline or neutral aqueous solution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18.4 Acid-base titrations</w:t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559"/>
        <w:gridCol w:w="990"/>
        <w:gridCol w:w="84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8.4.1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Sketch the general shapes of graphs of pH against volume for titrations involving strong and weak acids and bases, and explain their important featur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18.5 Indicators</w:t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560"/>
        <w:gridCol w:w="990"/>
        <w:gridCol w:w="843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8.5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Describe qualitatively the action of an acid–base indicator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8.5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State and explain how the pH range of an acid–base indicator relates to its p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en-US"/>
              </w:rPr>
              <w:t>K</w:t>
            </w:r>
            <w:r>
              <w:rPr>
                <w:rFonts w:eastAsia="Times New Roman" w:cs="Arial" w:ascii="Arial" w:hAnsi="Arial"/>
                <w:sz w:val="12"/>
                <w:szCs w:val="12"/>
                <w:lang w:eastAsia="en-US"/>
              </w:rPr>
              <w:t xml:space="preserve">a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valu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8.5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Identify an appropriate indicator for a titration, given the equivalence point of the titration and the pH range of the indicator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Topic 19: Oxidation and reduction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9.1 Standard electrode potentials</w:t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560"/>
        <w:gridCol w:w="990"/>
        <w:gridCol w:w="843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9.1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Describe the standard hydrogen electrod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9.1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 xml:space="preserve">Define the term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en-US"/>
              </w:rPr>
              <w:t xml:space="preserve">standard electrode potential </w:t>
            </w:r>
            <w:r>
              <w:rPr>
                <w:rFonts w:eastAsia="Times New Roman" w:cs="Arial" w:ascii="Arial" w:hAnsi="Arial"/>
                <w:sz w:val="18"/>
                <w:szCs w:val="19"/>
                <w:lang w:eastAsia="en-US"/>
              </w:rPr>
              <w:t>(</w:t>
            </w:r>
            <w:r>
              <w:rPr>
                <w:rFonts w:eastAsia="Times New Roman" w:cs="Arial" w:ascii="Arial" w:hAnsi="Arial"/>
                <w:i/>
                <w:sz w:val="18"/>
                <w:szCs w:val="19"/>
                <w:lang w:eastAsia="en-US"/>
              </w:rPr>
              <w:t>E°</w:t>
            </w:r>
            <w:r>
              <w:rPr>
                <w:rFonts w:eastAsia="Times New Roman" w:cs="Arial" w:ascii="Arial" w:hAnsi="Arial"/>
                <w:sz w:val="18"/>
                <w:szCs w:val="19"/>
                <w:lang w:eastAsia="en-US"/>
              </w:rPr>
              <w:t xml:space="preserve">)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9.1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Calculate cell potentials using standard electrode potential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9.1.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Predict whether a reaction will be spontaneous using standard electrode potential valu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19.2 Electrolysis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560"/>
        <w:gridCol w:w="990"/>
        <w:gridCol w:w="843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9.2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Predict and explain the products of electrolysis of aqueous solution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9.2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Determine the relative amounts of the products formed during electrolysi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9.2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Describe the use of electrolysis in electroplating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Topic 20: Organic chemistry </w:t>
        <w:tab/>
        <w:tab/>
        <w:tab/>
        <w:t xml:space="preserve">   </w:t>
      </w:r>
    </w:p>
    <w:p>
      <w:pPr>
        <w:pStyle w:val="Normal"/>
        <w:autoSpaceDE w:val="false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.1 Introduction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560"/>
        <w:gridCol w:w="990"/>
        <w:gridCol w:w="843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0.1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Deduce structural formulas for compounds containing up to six  carbon atoms with one of the following functional groups: amine, amide, ester and nitril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0.1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Apply IUPAC rules for naming compounds containing up to six carbon atoms with one of the following functional groups: amine, amide, ester and nitril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20.2 Nucleophilic substitution reactions</w:t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560"/>
        <w:gridCol w:w="990"/>
        <w:gridCol w:w="843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0.2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Explain why the hydroxide ion is a better nucleophile than water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0.1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Describe and explain how the rate of nucleophilic substitution in halogenoalkanes by the hydroxide ion depends on the identity of the haloge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0.1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Describe and explain how the rate of nucleophilic substitution in halogenoalkanes by the hydroxide ion depends on whether the halogenoalkane is primary, secondary or tertiary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0.1.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Describe, using equations, the substitution reactions of halogenoalkanes with ammonia and potassium cyanid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0.1.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Explain the reactions of primary halogenoalkanes with ammonia and potassium cyanide in terms of the SN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mechanism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18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0.1.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Describe, using equations, the reduction of nitriles using hydrogen and a nickel catalyst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18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20.3 Elimination reactions</w:t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560"/>
        <w:gridCol w:w="990"/>
        <w:gridCol w:w="843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0.3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Describe, using equations, the elimination of HBr from bromoalkan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0.3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Describe and explain the mechanism for the elimination of HBr from bromoalkan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20.4 Condensation reactions</w:t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560"/>
        <w:gridCol w:w="990"/>
        <w:gridCol w:w="843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0.4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Describe, using equations, the reactions of alcohols with carboxylic acids to form esters, and state the uses of ester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0.4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Describe, using equations, the reactions of amines with carboxylic acid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0.4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Deduce the structures of the polymers formed in the reactions of alcohols with carboxylic acid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0.4.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Deduce the structures of the polymers formed in the reactions of amines with carboxylic acid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18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0.4.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Outline the economic importance of condensation reaction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18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20.5 Reaction pathways</w:t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559"/>
        <w:gridCol w:w="990"/>
        <w:gridCol w:w="84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0.5.1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Deduce reaction pathways given the starting materials and the product</w:t>
            </w:r>
            <w:r>
              <w:rPr>
                <w:rFonts w:eastAsia="Times New Roman" w:cs="MyriadPro-Regular;Myriad Pro" w:ascii="MyriadPro-Regular;Myriad Pro" w:hAnsi="MyriadPro-Regular;Myriad Pro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20.6 Stereoisomerism</w:t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509"/>
        <w:gridCol w:w="990"/>
        <w:gridCol w:w="841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0.6.1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Describe stereoisomers as compounds with the same structural formula but with different arrangements of atoms in spac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0.6.2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Describe and explain geometrical isomerism in non-cyclic alken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0.6.3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Describe and explain geometrical isomerism in C3 and C4 cycloalkan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0.6.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Explain the difference in the physical and chemical properties of geometrical isomer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0.6.5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Describe and explain optical isomerism in simple organic molecul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0.6.6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Outline the use of a polarimeter in distinguishing between optical isomer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0.6.7.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Compare the physical and chemical properties of enantiomer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Option D: Medicines and drugs</w:t>
        <w:tab/>
        <w:tab/>
        <w:t xml:space="preserve">  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 1 Pharmaceutical products</w:t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7631"/>
        <w:gridCol w:w="990"/>
        <w:gridCol w:w="84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.1.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Myriad Pro" w:ascii="Myriad Pro" w:hAnsi="Myriad Pro"/>
                <w:color w:val="141413"/>
                <w:sz w:val="18"/>
                <w:szCs w:val="18"/>
                <w:lang w:val="en-US" w:eastAsia="en-US"/>
              </w:rPr>
              <w:t>List the effects of medicines and drugs on the functioning of the body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.1.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Myriad Pro" w:ascii="Myriad Pro" w:hAnsi="Myriad Pro"/>
                <w:color w:val="141413"/>
                <w:sz w:val="18"/>
                <w:szCs w:val="18"/>
                <w:lang w:val="en-US" w:eastAsia="en-US"/>
              </w:rPr>
              <w:t>Outline the stages involved in the research, development and testing of new pharmaceutical product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.1.3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Myriad Pro" w:ascii="Myriad Pro" w:hAnsi="Myriad Pro"/>
                <w:color w:val="141413"/>
                <w:sz w:val="18"/>
                <w:szCs w:val="18"/>
                <w:lang w:val="en-US" w:eastAsia="en-US"/>
              </w:rPr>
              <w:t>Describe the different methods of administering drug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.1.4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Myriad Pro" w:ascii="Myriad Pro" w:hAnsi="Myriad Pro"/>
                <w:color w:val="141413"/>
                <w:sz w:val="18"/>
                <w:szCs w:val="18"/>
                <w:lang w:val="en-US" w:eastAsia="en-US"/>
              </w:rPr>
              <w:t>Discuss the terms therapeutic window, tolerance and side-effect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 xml:space="preserve">D 2 </w:t>
        <w:tab/>
        <w:t>Antacids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7631"/>
        <w:gridCol w:w="990"/>
        <w:gridCol w:w="84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.2.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Myriad Pro" w:ascii="Myriad Pro" w:hAnsi="Myriad Pro"/>
                <w:color w:val="141413"/>
                <w:sz w:val="18"/>
                <w:szCs w:val="18"/>
                <w:lang w:val="en-US" w:eastAsia="en-US"/>
              </w:rPr>
              <w:t>State and explain how excess acidity in the stomach can be reduced by the use of different bas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D 3  Analgesics</w:t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7631"/>
        <w:gridCol w:w="990"/>
        <w:gridCol w:w="84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.3.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Myriad Pro" w:ascii="Myriad Pro" w:hAnsi="Myriad Pro"/>
                <w:color w:val="141413"/>
                <w:sz w:val="18"/>
                <w:szCs w:val="18"/>
                <w:lang w:val="en-US" w:eastAsia="en-US"/>
              </w:rPr>
              <w:t>Describe and explain the different ways that analgesics prevent pai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.3.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Myriad Pro" w:ascii="Myriad Pro" w:hAnsi="Myriad Pro"/>
                <w:color w:val="141413"/>
                <w:sz w:val="18"/>
                <w:szCs w:val="18"/>
                <w:lang w:val="en-US" w:eastAsia="en-US"/>
              </w:rPr>
              <w:t>Describe the use of derivatives of salicylic acid as mild analgesics, and compare the advantages and disadvantages of using aspirin and paracetamol (acetaminophen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.3.3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Myriad Pro" w:ascii="Myriad Pro" w:hAnsi="Myriad Pro"/>
                <w:color w:val="141413"/>
                <w:sz w:val="18"/>
                <w:szCs w:val="18"/>
                <w:lang w:val="en-US" w:eastAsia="en-US"/>
              </w:rPr>
              <w:t>Compare the structures of morphine, codeine and diamorphine (heroin, a semi-synthetic opiate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.3.4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Myriad Pro" w:ascii="Myriad Pro" w:hAnsi="Myriad Pro"/>
                <w:color w:val="141413"/>
                <w:sz w:val="18"/>
                <w:szCs w:val="18"/>
                <w:lang w:val="en-US" w:eastAsia="en-US"/>
              </w:rPr>
              <w:t>Discuss the advantages and disadvantages of using morphine and its derivatives as strong analgesic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D 4  Depressants</w:t>
        <w:tab/>
        <w:t xml:space="preserve">    </w:t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7631"/>
        <w:gridCol w:w="990"/>
        <w:gridCol w:w="84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.4.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Myriad Pro" w:ascii="Myriad Pro" w:hAnsi="Myriad Pro"/>
                <w:color w:val="141413"/>
                <w:sz w:val="18"/>
                <w:szCs w:val="18"/>
                <w:lang w:val="en-US" w:eastAsia="en-US"/>
              </w:rPr>
              <w:t>Describe the effects of depressant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.4.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Myriad Pro" w:ascii="Myriad Pro" w:hAnsi="Myriad Pro"/>
                <w:color w:val="141413"/>
                <w:sz w:val="18"/>
                <w:szCs w:val="18"/>
                <w:lang w:val="en-US" w:eastAsia="en-US"/>
              </w:rPr>
              <w:t>Discuss the social and physiological effects of the use and abuse of ethanol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.4.3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Myriad Pro" w:ascii="Myriad Pro" w:hAnsi="Myriad Pro"/>
                <w:color w:val="141413"/>
                <w:sz w:val="18"/>
                <w:szCs w:val="18"/>
                <w:lang w:val="en-US" w:eastAsia="en-US"/>
              </w:rPr>
              <w:t>Describe and explain the techniques used for the detection of ethanol in the breath, the blood and urin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.4.4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Myriad Pro" w:ascii="Myriad Pro" w:hAnsi="Myriad Pro"/>
                <w:color w:val="141413"/>
                <w:sz w:val="18"/>
                <w:szCs w:val="18"/>
                <w:lang w:val="en-US" w:eastAsia="en-US"/>
              </w:rPr>
              <w:t>Describe the synergistic effects of ethanol with other drug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.4.5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Myriad Pro" w:ascii="Myriad Pro" w:hAnsi="Myriad Pro"/>
                <w:color w:val="141413"/>
                <w:sz w:val="18"/>
                <w:szCs w:val="18"/>
                <w:lang w:val="en-US" w:eastAsia="en-US"/>
              </w:rPr>
              <w:t>Identify other commonly used depressants and describe their structur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D 5  Stimulants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7631"/>
        <w:gridCol w:w="990"/>
        <w:gridCol w:w="84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.5.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Myriad Pro" w:ascii="Myriad Pro" w:hAnsi="Myriad Pro"/>
                <w:color w:val="141413"/>
                <w:sz w:val="18"/>
                <w:szCs w:val="18"/>
                <w:lang w:val="en-US" w:eastAsia="en-US"/>
              </w:rPr>
              <w:t>List the physiological effects of stimulant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.5.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Myriad Pro" w:ascii="Myriad Pro" w:hAnsi="Myriad Pro"/>
                <w:color w:val="141413"/>
                <w:sz w:val="18"/>
                <w:szCs w:val="18"/>
                <w:lang w:val="en-US" w:eastAsia="en-US"/>
              </w:rPr>
              <w:t>Compare amphetamines and epinephrine (adrenaline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.5.3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Myriad Pro" w:ascii="Myriad Pro" w:hAnsi="Myriad Pro"/>
                <w:color w:val="141413"/>
                <w:sz w:val="18"/>
                <w:szCs w:val="18"/>
                <w:lang w:val="en-US" w:eastAsia="en-US"/>
              </w:rPr>
              <w:t>Discuss the short- and long-term effects of nicotine consumptio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.5.4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Myriad Pro" w:ascii="Myriad Pro" w:hAnsi="Myriad Pro"/>
                <w:color w:val="141413"/>
                <w:sz w:val="18"/>
                <w:szCs w:val="18"/>
                <w:lang w:val="en-US" w:eastAsia="en-US"/>
              </w:rPr>
              <w:t>Describe the effects of caffeine and compare its structure with that of nicotin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 xml:space="preserve">D 6 </w:t>
        <w:tab/>
        <w:t>Antibacterials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7631"/>
        <w:gridCol w:w="990"/>
        <w:gridCol w:w="84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.6.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Myriad Pro" w:ascii="Myriad Pro" w:hAnsi="Myriad Pro"/>
                <w:color w:val="141413"/>
                <w:sz w:val="18"/>
                <w:szCs w:val="18"/>
                <w:lang w:val="en-US" w:eastAsia="en-US"/>
              </w:rPr>
              <w:t>Outline the historical development of penicillin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.6.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Myriad Pro" w:ascii="Myriad Pro" w:hAnsi="Myriad Pro"/>
                <w:color w:val="141413"/>
                <w:sz w:val="18"/>
                <w:szCs w:val="18"/>
                <w:lang w:val="en-US" w:eastAsia="en-US"/>
              </w:rPr>
              <w:t>Explain how penicillins work and discuss the effects of modifying the side-chai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.6.3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Myriad Pro" w:ascii="Myriad Pro" w:hAnsi="Myriad Pro"/>
                <w:color w:val="141413"/>
                <w:sz w:val="18"/>
                <w:szCs w:val="18"/>
                <w:lang w:val="en-US" w:eastAsia="en-US"/>
              </w:rPr>
              <w:t>Discuss and explain the importance of patient compliance and the effect of penicillin overprescriptio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 7 Antivirals</w:t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7631"/>
        <w:gridCol w:w="990"/>
        <w:gridCol w:w="84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.7.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Myriad Pro" w:ascii="Myriad Pro" w:hAnsi="Myriad Pro"/>
                <w:color w:val="141413"/>
                <w:sz w:val="18"/>
                <w:szCs w:val="18"/>
                <w:lang w:val="en-US" w:eastAsia="en-US"/>
              </w:rPr>
              <w:t>State how viruses differ from bacteria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.7.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Myriad Pro" w:ascii="Myriad Pro" w:hAnsi="Myriad Pro"/>
                <w:color w:val="141413"/>
                <w:sz w:val="18"/>
                <w:szCs w:val="18"/>
                <w:lang w:val="en-US" w:eastAsia="en-US"/>
              </w:rPr>
              <w:t>Describe the different ways in which antiviral drugs work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.7.3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Myriad Pro" w:ascii="Myriad Pro" w:hAnsi="Myriad Pro"/>
                <w:color w:val="141413"/>
                <w:sz w:val="18"/>
                <w:szCs w:val="18"/>
                <w:lang w:val="en-US" w:eastAsia="en-US"/>
              </w:rPr>
              <w:t>Discuss the difficulties associated with solving the AIDS problem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(HL) D 8 Drug action </w:t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7631"/>
        <w:gridCol w:w="990"/>
        <w:gridCol w:w="84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.8.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Myriad Pro" w:ascii="Myriad Pro" w:hAnsi="Myriad Pro"/>
                <w:color w:val="141413"/>
                <w:sz w:val="18"/>
                <w:szCs w:val="18"/>
                <w:lang w:val="en-US" w:eastAsia="en-US"/>
              </w:rPr>
              <w:t>Describe the importance of geometrical isomerism in drug actio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.8.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Myriad Pro" w:ascii="Myriad Pro" w:hAnsi="Myriad Pro"/>
                <w:color w:val="141413"/>
                <w:sz w:val="18"/>
                <w:szCs w:val="18"/>
                <w:lang w:val="en-US" w:eastAsia="en-US"/>
              </w:rPr>
              <w:t>Discuss the importance of chirality in drug actio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.8.3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Myriad Pro" w:ascii="Myriad Pro" w:hAnsi="Myriad Pro"/>
                <w:color w:val="141413"/>
                <w:sz w:val="18"/>
                <w:szCs w:val="18"/>
                <w:lang w:val="en-US" w:eastAsia="en-US"/>
              </w:rPr>
              <w:t>Explain the importance of the beta- lactam ring action of penicilli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.8.4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Myriad Pro" w:ascii="Myriad Pro" w:hAnsi="Myriad Pro"/>
                <w:color w:val="141413"/>
                <w:sz w:val="18"/>
                <w:szCs w:val="18"/>
                <w:lang w:val="en-US" w:eastAsia="en-US"/>
              </w:rPr>
              <w:t>Explain the increased potency of diamorphine (heroin) compared to morphin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(HL) D 9 Drug design </w:t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7631"/>
        <w:gridCol w:w="990"/>
        <w:gridCol w:w="84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.9.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Myriad Pro" w:ascii="Myriad Pro" w:hAnsi="Myriad Pro"/>
                <w:color w:val="141413"/>
                <w:sz w:val="18"/>
                <w:szCs w:val="18"/>
                <w:lang w:val="en-US" w:eastAsia="en-US"/>
              </w:rPr>
              <w:t>Discuss the use of a compound library in drug desig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.9.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Myriad Pro" w:ascii="Myriad Pro" w:hAnsi="Myriad Pro"/>
                <w:color w:val="141413"/>
                <w:sz w:val="18"/>
                <w:szCs w:val="18"/>
                <w:lang w:val="en-US" w:eastAsia="en-US"/>
              </w:rPr>
              <w:t>Explain the use of combinatorial and parallel chemistry to synthesize new drug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.9.3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Myriad Pro" w:ascii="Myriad Pro" w:hAnsi="Myriad Pro"/>
                <w:color w:val="141413"/>
                <w:sz w:val="18"/>
                <w:szCs w:val="18"/>
                <w:lang w:val="en-US" w:eastAsia="en-US"/>
              </w:rPr>
              <w:t>Describe how computers are used in drug desig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.9.4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Myriad Pro" w:ascii="Myriad Pro" w:hAnsi="Myriad Pro"/>
                <w:color w:val="141413"/>
                <w:sz w:val="18"/>
                <w:szCs w:val="18"/>
                <w:lang w:val="en-US" w:eastAsia="en-US"/>
              </w:rPr>
              <w:t>Discuss how the polarity of a molecule can be modified to increase its aqueous solubility and how this facilitates its distribution around the body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.9.5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Myriad Pro" w:ascii="Myriad Pro" w:hAnsi="Myriad Pro"/>
                <w:color w:val="141413"/>
                <w:sz w:val="18"/>
                <w:szCs w:val="18"/>
                <w:lang w:val="en-US" w:eastAsia="en-US"/>
              </w:rPr>
              <w:t>Describe the use of chiral auxiliaries to form the desired enantiomer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(HL) D 10  Mind altering drugs</w:t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530"/>
        <w:gridCol w:w="990"/>
        <w:gridCol w:w="842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.10.1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Myriad Pro" w:ascii="Myriad Pro" w:hAnsi="Myriad Pro"/>
                <w:color w:val="141413"/>
                <w:sz w:val="18"/>
                <w:szCs w:val="18"/>
                <w:lang w:val="en-US" w:eastAsia="en-US"/>
              </w:rPr>
              <w:t>Describe the effects of lysergic acid diethylamide (LSD), mescaline, psilocybin and tetrahydrocannabinol (THC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.10.2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Myriad Pro" w:ascii="Myriad Pro" w:hAnsi="Myriad Pro"/>
                <w:color w:val="141413"/>
                <w:sz w:val="18"/>
                <w:szCs w:val="18"/>
                <w:lang w:val="en-US" w:eastAsia="en-US"/>
              </w:rPr>
              <w:t>Discuss the structural similarities and differences between LSD, mescaline and psilocybi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.10.3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Myriad Pro" w:ascii="Myriad Pro" w:hAnsi="Myriad Pro"/>
                <w:color w:val="141413"/>
                <w:sz w:val="18"/>
                <w:szCs w:val="18"/>
                <w:lang w:val="en-US" w:eastAsia="en-US"/>
              </w:rPr>
              <w:t>Discuss the arguments for and against the legalization of cannabi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Option E: Environmental chemistry   </w:t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 1 Air pollution</w:t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641"/>
        <w:gridCol w:w="990"/>
        <w:gridCol w:w="84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.1.1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Describe the main sources of carbon monoxide (CO), oxides of nitrogen (NO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en-GB"/>
              </w:rPr>
              <w:t>x</w:t>
            </w:r>
            <w:r>
              <w:rPr>
                <w:rFonts w:cs="Arial" w:ascii="Arial" w:hAnsi="Arial"/>
                <w:sz w:val="18"/>
                <w:szCs w:val="18"/>
                <w:lang w:eastAsia="en-GB"/>
              </w:rPr>
              <w:t>), oxides of sulphur (SO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en-GB"/>
              </w:rPr>
              <w:t>x</w:t>
            </w:r>
            <w:r>
              <w:rPr>
                <w:rFonts w:cs="Arial" w:ascii="Arial" w:hAnsi="Arial"/>
                <w:sz w:val="18"/>
                <w:szCs w:val="18"/>
                <w:lang w:eastAsia="en-GB"/>
              </w:rPr>
              <w:t>), particulates and volatile organic compounds (VOCs) in the atmosphere</w:t>
            </w:r>
            <w:r>
              <w:rPr>
                <w:rFonts w:cs="MyriadPro-Regular;Myriad Pro" w:ascii="MyriadPro-Regular;Myriad Pro" w:hAnsi="MyriadPro-Regular;Myriad Pro"/>
                <w:sz w:val="18"/>
                <w:szCs w:val="18"/>
                <w:lang w:eastAsia="en-GB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.1.2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Evaluate current methods for the reduction of air pollution.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Examples include: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GB"/>
              </w:rPr>
              <w:t>CO—catalytic converters</w:t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GB"/>
              </w:rPr>
              <w:t>NO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en-GB"/>
              </w:rPr>
              <w:t>x</w:t>
            </w:r>
            <w:r>
              <w:rPr>
                <w:rFonts w:cs="Arial" w:ascii="Arial" w:hAnsi="Arial"/>
                <w:sz w:val="18"/>
                <w:szCs w:val="18"/>
                <w:lang w:eastAsia="en-GB"/>
              </w:rPr>
              <w:t>—catalytic converters, control of fuel/air ratio</w:t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GB"/>
              </w:rPr>
              <w:t>SO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en-GB"/>
              </w:rPr>
              <w:t>x</w:t>
            </w:r>
            <w:r>
              <w:rPr>
                <w:rFonts w:cs="Arial" w:ascii="Arial" w:hAnsi="Arial"/>
                <w:sz w:val="18"/>
                <w:szCs w:val="18"/>
                <w:lang w:eastAsia="en-GB"/>
              </w:rPr>
              <w:t>—alkaline scrubbing, limestone-based fluidized beds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GB"/>
              </w:rPr>
              <w:t>particulates—electrostatic precipitation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GB"/>
              </w:rPr>
              <w:t>VOCs—catalytic converter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E 2 Acid deposition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641"/>
        <w:gridCol w:w="990"/>
        <w:gridCol w:w="84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.2.1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State what is meant by the term acid deposition and outline its origin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.2.2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Discuss the environmental effects of acid deposition and possible methods to counteract them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</w:rPr>
        <w:t xml:space="preserve">E 3 Greenhouse effect </w:t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ab/>
        <w:tab/>
        <w:tab/>
        <w:tab/>
        <w:tab/>
        <w:tab/>
        <w:tab/>
        <w:t xml:space="preserve">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641"/>
        <w:gridCol w:w="990"/>
        <w:gridCol w:w="84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.3.1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Describe the greenhouse effect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.3.2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List the main greenhouse gases and their sources, and discuss their relative effect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.3.3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Discuss the influence of increasing amounts of greenhouse gases on the atmospher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18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E 4 Ozone depletion</w:t>
        <w:tab/>
        <w:tab/>
        <w:tab/>
        <w:t xml:space="preserve">    </w:t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641"/>
        <w:gridCol w:w="990"/>
        <w:gridCol w:w="84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.4.1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Describe the formation and depletion of ozone in the stratosphere by natural process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.4.2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List the ozone-depleting pollutants and their sourc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.4.3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Discuss the alternatives to CFCs in terms of their properti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E 5 Dissolved oxygen in water</w:t>
        <w:tab/>
        <w:tab/>
        <w:tab/>
        <w:tab/>
        <w:tab/>
        <w:t xml:space="preserve">               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641"/>
        <w:gridCol w:w="990"/>
        <w:gridCol w:w="84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.5.1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Outline biochemical oxygen demand (BOD) as a measure of oxygen demanding wastes in water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.5.2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 xml:space="preserve">Distinguish between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en-GB"/>
              </w:rPr>
              <w:t xml:space="preserve">aerobic </w:t>
            </w:r>
            <w:r>
              <w:rPr>
                <w:rFonts w:cs="Arial" w:ascii="Arial" w:hAnsi="Arial"/>
                <w:sz w:val="18"/>
                <w:szCs w:val="18"/>
                <w:lang w:eastAsia="en-GB"/>
              </w:rPr>
              <w:t xml:space="preserve">and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en-GB"/>
              </w:rPr>
              <w:t xml:space="preserve">anaerobic </w:t>
            </w:r>
            <w:r>
              <w:rPr>
                <w:rFonts w:cs="Arial" w:ascii="Arial" w:hAnsi="Arial"/>
                <w:sz w:val="18"/>
                <w:szCs w:val="18"/>
                <w:lang w:eastAsia="en-GB"/>
              </w:rPr>
              <w:t>decomposition of organic material in wa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18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.5.3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Describe the process of eutrophication and its effect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18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.5.4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Describe the source and effects of thermal pollution in water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18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 xml:space="preserve">E 6 Water treatment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9"/>
        </w:rPr>
        <w:t>3 hours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641"/>
        <w:gridCol w:w="990"/>
        <w:gridCol w:w="84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.6.1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List the primary pollutants found in waste water and identify their sourc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18"/>
                <w:lang w:eastAsia="en-GB"/>
              </w:rPr>
            </w:pPr>
            <w:r>
              <w:rPr>
                <w:rFonts w:cs="Arial" w:ascii="Arial" w:hAnsi="Arial"/>
                <w:sz w:val="24"/>
                <w:szCs w:val="18"/>
                <w:lang w:eastAsia="en-GB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.6.2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Outline the primary, secondary and tertiary stages of waste water treatment, and state the substance that is removed during each stag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 7 Soil</w:t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641"/>
        <w:gridCol w:w="990"/>
        <w:gridCol w:w="84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.7.1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Discuss salinization, nutrient depletion and soil pollution as causes of soil degradatio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.7.2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Describe the relevance of the soil organic matter (SOM) in preventing soil degradation, and outline its physical and biological function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18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.7.3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List common organic soil pollutants and their sourc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18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 8 Waste</w:t>
        <w:tab/>
        <w:tab/>
        <w:tab/>
        <w:tab/>
        <w:tab/>
        <w:tab/>
        <w:tab/>
        <w:tab/>
        <w:t xml:space="preserve">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641"/>
        <w:gridCol w:w="990"/>
        <w:gridCol w:w="84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.8.1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Describe the structure of nucleotides and their condensation polymers (nucleic acids or polynucleotides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.8.2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yriadPro-Regular;Myriad Pro" w:hAnsi="MyriadPro-Regular;Myriad Pro" w:eastAsia="Times New Roman" w:cs="MyriadPro-Regular;Myriad Pro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Distinguish between the structures of DNA and RNA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18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.8.3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yriadPro-Regular;Myriad Pro" w:hAnsi="MyriadPro-Regular;Myriad Pro" w:eastAsia="Times New Roman" w:cs="MyriadPro-Regular;Myriad Pro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Explain the double helical structure of DNA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18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.8.4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yriadPro-Regular;Myriad Pro" w:hAnsi="MyriadPro-Regular;Myriad Pro" w:eastAsia="Times New Roman" w:cs="MyriadPro-Regular;Myriad Pro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Describe the role of DNA as the repository of genetic information, and explain its role in protein synthesi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18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.8.5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yriadPro-Regular;Myriad Pro" w:hAnsi="MyriadPro-Regular;Myriad Pro" w:eastAsia="Times New Roman" w:cs="MyriadPro-Regular;Myriad Pro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Outline the steps involved in DNA profiling and state its us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18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(HL) E 9 Ozone depletion</w:t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641"/>
        <w:gridCol w:w="990"/>
        <w:gridCol w:w="84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.9.1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Explain the dependence of O2 and O3 dissociation on the wavelength of light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.9.2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Describe the mechanism in the catalysis of O3 depletion by CFCs and NO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en-GB"/>
              </w:rPr>
              <w:t>x</w:t>
            </w:r>
            <w:r>
              <w:rPr>
                <w:rFonts w:cs="Arial" w:ascii="Arial" w:hAnsi="Arial"/>
                <w:sz w:val="18"/>
                <w:szCs w:val="18"/>
                <w:lang w:eastAsia="en-GB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.9.3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Outline the reasons for greater ozone depletion in polar region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(HL) E 10 Smog</w:t>
        <w:tab/>
        <w:tab/>
        <w:tab/>
        <w:tab/>
        <w:tab/>
        <w:tab/>
        <w:tab/>
        <w:t xml:space="preserve">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539"/>
        <w:gridCol w:w="990"/>
        <w:gridCol w:w="843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.10.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State the source of primary pollutants and the conditions necessary for the formation of photochemical smog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18"/>
                <w:lang w:eastAsia="en-GB"/>
              </w:rPr>
            </w:pPr>
            <w:r>
              <w:rPr>
                <w:rFonts w:cs="Arial" w:ascii="Arial" w:hAnsi="Arial"/>
                <w:sz w:val="24"/>
                <w:szCs w:val="18"/>
                <w:lang w:eastAsia="en-GB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.10.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Outline the formation of secondary pollutants in photochemical smog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18"/>
                <w:lang w:eastAsia="en-GB"/>
              </w:rPr>
            </w:pPr>
            <w:r>
              <w:rPr>
                <w:rFonts w:cs="Arial" w:ascii="Arial" w:hAnsi="Arial"/>
                <w:sz w:val="24"/>
                <w:szCs w:val="18"/>
                <w:lang w:eastAsia="en-GB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 xml:space="preserve">(HL) E 11 Acid deposition </w:t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539"/>
        <w:gridCol w:w="990"/>
        <w:gridCol w:w="843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.11.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Describe the mechanism of acid deposition caused by the oxides of nitrogen and oxides of sulphu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.11.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Explain the role of ammonia in acid depositio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8"/>
        </w:rPr>
        <w:t>(HL) E 12  Water and soil</w:t>
        <w:tab/>
        <w:tab/>
        <w:tab/>
        <w:tab/>
        <w:tab/>
        <w:tab/>
        <w:tab/>
        <w:t xml:space="preserve">      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539"/>
        <w:gridCol w:w="990"/>
        <w:gridCol w:w="843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.12.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Solve problems relating to the removal of heavy-metal ions, phosphates and nitrates from water by chemical precipitatio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.12.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State what is meant by the term cation-exchange capacity (CEC) and outline its import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.12.3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Discuss the effects of soil pH on cation-exchange capacity and availability of nutrient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.12.4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Describe the chemical functions of soil organic matter (SOM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footerReference w:type="default" r:id="rId3"/>
      <w:type w:val="nextPage"/>
      <w:pgSz w:w="11906" w:h="16838"/>
      <w:pgMar w:left="993" w:right="992" w:gutter="0" w:header="0" w:top="630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Times New Roman Bold">
    <w:charset w:val="00"/>
    <w:family w:val="roman"/>
    <w:pitch w:val="variable"/>
  </w:font>
  <w:font w:name="Arial Unicode MS">
    <w:charset w:val="00"/>
    <w:family w:val="swiss"/>
    <w:pitch w:val="variable"/>
  </w:font>
  <w:font w:name="MyriadPro-Regular">
    <w:altName w:val="Myriad Pro"/>
    <w:charset w:val="81"/>
    <w:family w:val="swiss"/>
    <w:pitch w:val="default"/>
  </w:font>
  <w:font w:name="Myriad Pr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IB chemistry revision checklist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Courier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rFonts w:eastAsia="Times New Roman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zh-CN"/>
    </w:rPr>
  </w:style>
  <w:style w:type="character" w:styleId="TitleChar">
    <w:name w:val="Title Char"/>
    <w:basedOn w:val="DefaultParagraphFont"/>
    <w:qFormat/>
    <w:rPr>
      <w:rFonts w:eastAsia="Times New Roman"/>
      <w:sz w:val="28"/>
      <w:szCs w:val="24"/>
    </w:rPr>
  </w:style>
  <w:style w:type="character" w:styleId="HeaderChar">
    <w:name w:val="Header Char"/>
    <w:basedOn w:val="DefaultParagraphFont"/>
    <w:qFormat/>
    <w:rPr>
      <w:rFonts w:eastAsia="MS Mincho;ＭＳ 明朝" w:cs="Times New Roman"/>
      <w:sz w:val="24"/>
      <w:szCs w:val="24"/>
      <w:lang w:val="en-US" w:eastAsia="ja-JP"/>
    </w:rPr>
  </w:style>
  <w:style w:type="character" w:styleId="FooterChar">
    <w:name w:val="Footer Char"/>
    <w:basedOn w:val="DefaultParagraphFont"/>
    <w:qFormat/>
    <w:rPr>
      <w:rFonts w:eastAsia="MS Mincho;ＭＳ 明朝" w:cs="Times New Roman"/>
      <w:sz w:val="24"/>
      <w:szCs w:val="24"/>
      <w:lang w:val="en-US" w:eastAsia="ja-JP"/>
    </w:rPr>
  </w:style>
  <w:style w:type="character" w:styleId="Heading4Char">
    <w:name w:val="Heading 4 Char"/>
    <w:basedOn w:val="DefaultParagraphFont"/>
    <w:qFormat/>
    <w:rPr>
      <w:rFonts w:eastAsia="Times New Roman"/>
      <w:sz w:val="28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Bold">
    <w:name w:val="bold"/>
    <w:basedOn w:val="DefaultParagraphFont"/>
    <w:qFormat/>
    <w:rPr>
      <w:b/>
      <w:bCs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BodyTextIndentChar">
    <w:name w:val="Body Text Indent Char"/>
    <w:basedOn w:val="DefaultParagraphFont"/>
    <w:qFormat/>
    <w:rPr>
      <w:lang w:eastAsia="zh-CN"/>
    </w:rPr>
  </w:style>
  <w:style w:type="character" w:styleId="BodyText3Char">
    <w:name w:val="Body Text 3 Char"/>
    <w:basedOn w:val="DefaultParagraphFont"/>
    <w:qFormat/>
    <w:rPr>
      <w:rFonts w:eastAsia="Times New Roman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BodyTextIndent2Char">
    <w:name w:val="Body Text Indent 2 Char"/>
    <w:basedOn w:val="DefaultParagraphFont"/>
    <w:qFormat/>
    <w:rPr>
      <w:lang w:eastAsia="zh-CN"/>
    </w:rPr>
  </w:style>
  <w:style w:type="character" w:styleId="BodyText2Char">
    <w:name w:val="Body Text 2 Char"/>
    <w:basedOn w:val="DefaultParagraphFont"/>
    <w:qFormat/>
    <w:rPr>
      <w:lang w:eastAsia="zh-C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eastAsia="Times New Roman"/>
      <w:sz w:val="28"/>
      <w:szCs w:val="24"/>
    </w:rPr>
  </w:style>
  <w:style w:type="paragraph" w:styleId="TextBody">
    <w:name w:val="Body Text"/>
    <w:basedOn w:val="Normal"/>
    <w:pPr>
      <w:spacing w:before="120" w:after="24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</w:pPr>
    <w:rPr>
      <w:rFonts w:eastAsia="Times New Roman"/>
      <w:b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Times New Roman"/>
      <w:b/>
      <w:bCs/>
      <w:u w:val="single"/>
    </w:rPr>
  </w:style>
  <w:style w:type="paragraph" w:styleId="Xl22">
    <w:name w:val="xl22"/>
    <w:basedOn w:val="Normal"/>
    <w:qFormat/>
    <w:pPr>
      <w:spacing w:before="100" w:after="100"/>
    </w:pPr>
    <w:rPr>
      <w:rFonts w:eastAsia="Times New Roman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Times New Roman"/>
    </w:rPr>
  </w:style>
  <w:style w:type="paragraph" w:styleId="Questionairetext">
    <w:name w:val="questionaire text"/>
    <w:qFormat/>
    <w:pPr>
      <w:widowControl/>
      <w:bidi w:val="0"/>
      <w:snapToGrid w:val="false"/>
      <w:jc w:val="both"/>
    </w:pPr>
    <w:rPr>
      <w:rFonts w:ascii="Times New Roman Bold" w:hAnsi="Times New Roman Bold" w:eastAsia="Times New Roman" w:cs="Times New Roman"/>
      <w:b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MS Mincho;ＭＳ 明朝" w:cs="Times New Roman"/>
      <w:sz w:val="24"/>
      <w:szCs w:val="24"/>
      <w:lang w:val="en-US" w:eastAsia="ja-JP"/>
    </w:rPr>
  </w:style>
  <w:style w:type="paragraph" w:styleId="Footer">
    <w:name w:val="Footer"/>
    <w:basedOn w:val="Normal"/>
    <w:pPr/>
    <w:rPr>
      <w:rFonts w:eastAsia="MS Mincho;ＭＳ 明朝" w:cs="Times New Roman"/>
      <w:sz w:val="24"/>
      <w:szCs w:val="24"/>
      <w:lang w:val="en-US" w:eastAsia="ja-JP"/>
    </w:rPr>
  </w:style>
  <w:style w:type="paragraph" w:styleId="BlockText">
    <w:name w:val="Block Text"/>
    <w:basedOn w:val="Normal"/>
    <w:qFormat/>
    <w:pPr>
      <w:spacing w:before="0" w:after="120"/>
      <w:ind w:left="1134" w:right="1134" w:hanging="0"/>
    </w:pPr>
    <w:rPr>
      <w:rFonts w:eastAsia="Times New Roman"/>
    </w:rPr>
  </w:style>
  <w:style w:type="paragraph" w:styleId="NormalWeb77">
    <w:name w:val="Normal (Web)77"/>
    <w:basedOn w:val="Normal"/>
    <w:qFormat/>
    <w:pPr/>
    <w:rPr>
      <w:rFonts w:ascii="Arial Unicode MS" w:hAnsi="Arial Unicode MS" w:eastAsia="Times New Roman" w:cs="Arial Unicode MS"/>
      <w:sz w:val="24"/>
      <w:szCs w:val="24"/>
      <w:lang w:val="en-US" w:bidi="th-TH"/>
    </w:rPr>
  </w:style>
  <w:style w:type="paragraph" w:styleId="Tablebody1">
    <w:name w:val="tablebody1"/>
    <w:basedOn w:val="Normal"/>
    <w:qFormat/>
    <w:pPr/>
    <w:rPr>
      <w:rFonts w:ascii="Arial Unicode MS" w:hAnsi="Arial Unicode MS" w:eastAsia="Times New Roman" w:cs="Arial Unicode MS"/>
      <w:sz w:val="24"/>
      <w:szCs w:val="24"/>
      <w:lang w:val="en-US"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51:00Z</dcterms:created>
  <dc:creator>Paul Harrison</dc:creator>
  <dc:description/>
  <cp:keywords/>
  <dc:language>en-US</dc:language>
  <cp:lastModifiedBy>Client Admin</cp:lastModifiedBy>
  <cp:lastPrinted>2010-08-23T11:32:00Z</cp:lastPrinted>
  <dcterms:modified xsi:type="dcterms:W3CDTF">2011-02-07T12:25:00Z</dcterms:modified>
  <cp:revision>18</cp:revision>
  <dc:subject>Cover page</dc:subject>
  <dc:title>IB Chemistry Handbook</dc:title>
</cp:coreProperties>
</file>